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3.2013                                                                                                          № 56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bCs/>
          <w:sz w:val="28"/>
          <w:szCs w:val="28"/>
        </w:rPr>
        <w:t xml:space="preserve">О проведении публичных слушаний по </w:t>
      </w:r>
      <w:r>
        <w:rPr>
          <w:b/>
          <w:sz w:val="28"/>
          <w:szCs w:val="28"/>
        </w:rPr>
        <w:t>проекту планировки территории,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вмещенный с проектом межевания, по ул. Застаничная/ пер. Урицкого в ст. Вышестеблиевской Темрюкского района Краснодарского кра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 46 Градостроительного кодекса Российской Федерации от 29 декабря 2004 года №190-ФЗ, Федеральным законом от               6 ноября 2003года № 131-ФЗ «Об общих принципах организации местного самоуправления в Российской Федерации», постановления главы администрации Вышестеблиевского сельского поселения от 15 ноября 2011 года № 161 «О разработке проекта планировки земельных участков (включая проект межевания территории», Устава Вышестеблиевского 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, на 19 апреля 2013 года.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2. Опубликовать материалы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 в газете «Тамань».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 (приложение №1).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4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Утвердить и опубликовать порядок учета предложений и участия граждан в обсуждении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 (приложение №2).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5. Создать рабочую группу по учету предложений и участия граждан в обсуждении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 (приложение №3).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6. Опубликовать настоящее постановление администрации Вышестеблиевского сельского поселения «</w:t>
      </w:r>
      <w:r>
        <w:rPr>
          <w:bCs/>
          <w:sz w:val="28"/>
          <w:szCs w:val="28"/>
        </w:rPr>
        <w:t xml:space="preserve">О проведении публичных слушаний по </w:t>
      </w:r>
      <w:r>
        <w:rPr>
          <w:sz w:val="28"/>
          <w:szCs w:val="28"/>
        </w:rPr>
        <w:t>проекту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» в газете «Тамань» и разместить на официальном сайте поселения в сети «Интернет» материалы проекта планировки территории, совмещенный с проектом межевания, по ул. Застаничная/ пер. Урицкого в ст. Вышестеблиевской Темрюкского района Краснодарского кра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8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7:00Z</dcterms:created>
  <dc:creator>XTreme</dc:creator>
  <dc:description/>
  <cp:keywords/>
  <dc:language>en-US</dc:language>
  <cp:lastModifiedBy>архитектор</cp:lastModifiedBy>
  <cp:lastPrinted>2012-06-06T16:33:00Z</cp:lastPrinted>
  <dcterms:modified xsi:type="dcterms:W3CDTF">2013-03-11T07:09:00Z</dcterms:modified>
  <cp:revision>4</cp:revision>
  <dc:subject/>
  <dc:title>АДМИНИСТРАЦИЯ ВЫШЕСТЕБЛИЕВСКОГО</dc:title>
</cp:coreProperties>
</file>