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ind w:left="5940" w:hanging="0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pacing w:val="2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Cs w:val="28"/>
              </w:rPr>
              <w:t xml:space="preserve">                                                                 </w:t>
            </w:r>
            <w:r>
              <w:rPr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Темрюкского 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  <w:t xml:space="preserve">                     от 07.03.2013 года № 56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  <w:gridCol w:w="142"/>
      </w:tblGrid>
      <w:tr>
        <w:trPr/>
        <w:tc>
          <w:tcPr>
            <w:tcW w:w="47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spacing w:before="0" w:after="24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 сельского поселения Темрюкского района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Алексей Алексе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pacing w:before="0" w:after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ведующий отделом имущественных и земельных отношений администрации Вышестеблиевского сельского поселения Темрюкского района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 Валентин Игор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женер  по землеустройству, земельному   контролю и благоустройству  администрации Вышестеблиевского  сельского поселения Темрюкского района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Эксперт по вопросам архитектуры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и градостроительства администрации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Вышестеблиевского сельского 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Cs w:val="28"/>
              </w:rPr>
            </w:pPr>
            <w:r>
              <w:rPr/>
              <w:t>поселения Темрюк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Марина Леонидов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spacing w:before="0" w:after="240"/>
              <w:ind w:left="-108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юридический вопросам администрации Вышестеблиевского сельского поселения Темрюкского района;</w:t>
            </w:r>
          </w:p>
          <w:p>
            <w:pPr>
              <w:pStyle w:val="Style16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ind w:left="-108" w:hanging="3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4:00Z</dcterms:created>
  <dc:creator>Архитектура</dc:creator>
  <dc:description/>
  <cp:keywords/>
  <dc:language>en-US</dc:language>
  <cp:lastModifiedBy>архитектор</cp:lastModifiedBy>
  <cp:lastPrinted>2010-10-05T16:01:00Z</cp:lastPrinted>
  <dcterms:modified xsi:type="dcterms:W3CDTF">2013-03-11T07:10:00Z</dcterms:modified>
  <cp:revision>5</cp:revision>
  <dc:subject/>
  <dc:title>ПРИЛОЖЕНИЕ № 1</dc:title>
</cp:coreProperties>
</file>