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3.2015                                                                                             № 6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от Вышестеблиевского сельского потребительского общества в лице Пелипенко Ивана Ивановича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собственности на земельный участок от 07 декабря 2005 года, серия 23-АА № 531648, кадастрового паспорта на земельный участок с кадастровым номером 23:30:0803011:36, находящегося по адресу: Краснодарский край, Темрюкский район,  станица Вышестеблиевская, улица Ленина, 88, на основании свидетельства о государственной регистрации права собственности на гараж, от 05 марта 2015 года серия 23-АН № 794113,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1. Земельному участку № 1, площадью 1408 квадратных метров, образованному путём раздела земельного участка с кадастровым номером  23:30:0803011:36, с расположенными на нем объектами недвижимости (магазин №1 «Продукты» и кафе «Ивушка»), оставить почтовый адрес: Краснодарский край, Темрюкский район,  станица Вышестеблиевская,  улица Ленина, 88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41 квадратных метров, образованному путём раздела земельного участка с кадастровым номером  23:30:0803011:36, с расположенными на нем объектами недвижимости (гараж), присвоить почтовый адрес: Краснодарский край, Темрюкский район,  станица Вышестеблиевская,  улица Ленина, 88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  <w:r>
        <w:rPr>
          <w:color w:val="FFFFFF"/>
          <w:sz w:val="13"/>
          <w:szCs w:val="13"/>
        </w:rPr>
        <w:t>ия г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40:00Z</dcterms:created>
  <dc:creator>XTreme</dc:creator>
  <dc:description/>
  <cp:keywords/>
  <dc:language>en-US</dc:language>
  <cp:lastModifiedBy>Work</cp:lastModifiedBy>
  <cp:lastPrinted>2015-03-11T17:02:00Z</cp:lastPrinted>
  <dcterms:modified xsi:type="dcterms:W3CDTF">2015-03-18T06:54:00Z</dcterms:modified>
  <cp:revision>6</cp:revision>
  <dc:subject/>
  <dc:title>АДМИНИСТРАЦИЯ ВЫШЕСТЕБЛИЕВСКОГО</dc:title>
</cp:coreProperties>
</file>