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СПОРЯЖЕНИЕ</w:t>
      </w:r>
    </w:p>
    <w:p>
      <w:pPr>
        <w:pStyle w:val="Normal"/>
        <w:ind w:firstLine="54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szCs w:val="28"/>
        </w:rPr>
      </w:pPr>
      <w:r>
        <w:rPr>
          <w:szCs w:val="28"/>
        </w:rPr>
        <w:t>от 19.06.2013                                                                                                   № 65-р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65" w:hanging="0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</w:rPr>
      </w:pPr>
      <w:r>
        <w:rPr>
          <w:b/>
        </w:rPr>
        <w:t xml:space="preserve">Об обеспечении пожарной безопасности в период проведения хлебоуборочной компании 2013 года </w:t>
      </w:r>
      <w:r>
        <w:rPr>
          <w:b/>
          <w:szCs w:val="28"/>
        </w:rPr>
        <w:t xml:space="preserve"> на территории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В соответствии с пунктом 10 статьи  8 главы </w:t>
      </w:r>
      <w:r>
        <w:rPr>
          <w:szCs w:val="28"/>
          <w:lang w:val="en-US"/>
        </w:rPr>
        <w:t>II</w:t>
      </w:r>
      <w:r>
        <w:rPr>
          <w:szCs w:val="28"/>
        </w:rPr>
        <w:t xml:space="preserve"> Устава Вышестеблиевского сельского поселения Темрюкского района и в соответствии с Федеральным законом от 21 декабря 1994 года № 69-ФЗ «О пожарной безопасности», в целях повышения пожарной устойчивости населенных пунктов и объектов экономики по территории сельского поселения, правил противопожарного режима и в целях обеспечения противопожарной защиты урожая зерновых культур, грубых кормов в период уборки урожая  п о с т а н о в л я ю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 Рекомендовать  руководителям предприятий, расположенных на территории Вышестеблиевского сельского поселения Темрюкского района, а также  главам крестьянско-фермерских хозяйств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принять меры по обеспечению и соблюдению  противопожарной безопасности при подготовке и проведении  зерноуборочных  работ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провести инструктажи рабочих и служащих  сельхозпредприятий, обучение мерам пожарной безопасности лиц, ответственных за проведение зерноуборочных работ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места проведения работ обеспечить информационными материалами о соблюдении противопожарной безопасност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оснастить все уборочные комплексы  первичными средствами противопожарной безопасности (огнетушители, штыковые лопаты, мётлы, искрогасители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) при проведении уборочных работ обратить особое внимание на соблюдение  противопожарной безопасности при работе непосредственно в поле, провести опашку полей, прилегающих к автомобильным, железнодорожным, проселочным дорогам шириной не менее 4 метров. Произвести разбивку полей на участки не менее 50 га каждый. Внутри полей произвести  пропашку не менее 8 метр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е) при уборке поля площадью более 25 га необходимо иметь трактор с плугом для опашки в случае пожар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ж) запрещается производить сжигание стерни пожнивных  остатков на всей уборочной площад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Заместителю главы Вышестеблиевского сельского поселения Темрюкского района  Н.Д. Шевченко совместно с  руководителями органов территориального общественного самоуправления проводить мониторинг противопожарного состояния на территор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Контроль за выполнением распоряжения «</w:t>
      </w:r>
      <w:r>
        <w:rPr/>
        <w:t xml:space="preserve">Об обеспечении пожарной безопасности в период проведения хлебоуборочной компании 2013 года </w:t>
      </w:r>
      <w:r>
        <w:rPr>
          <w:szCs w:val="28"/>
        </w:rPr>
        <w:t xml:space="preserve"> на территории Вышестеблие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>возложить на заместителя главы Вышестеблиевского сельского поселения Темрюкского района Н.Д. Шевченк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поряжение 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Выш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25:00Z</dcterms:created>
  <dc:creator>XTreme</dc:creator>
  <dc:description/>
  <cp:keywords/>
  <dc:language>en-US</dc:language>
  <cp:lastModifiedBy>webadmin</cp:lastModifiedBy>
  <cp:lastPrinted>2012-08-17T15:22:00Z</cp:lastPrinted>
  <dcterms:modified xsi:type="dcterms:W3CDTF">2013-07-19T11:52:00Z</dcterms:modified>
  <cp:revision>24</cp:revision>
  <dc:subject/>
  <dc:title>АДМИНИСТРАЦИЯ ВЫШЕСТЕБЛИЕВСКОГО СЕЛЬСКОГО ПОСЕЛЕНИЯ ТЕМРЮКСКОГО РАЙОНА</dc:title>
</cp:coreProperties>
</file>