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4.10.2019 г.                                                                                                 № 11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19 финансовый год и плановый период 2020 и 2021 годов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19 год, утвержденный постановлением от 10 декабря 2018 года № 134-р «Об утверждении плана-графика закупок, обоснование закупок товаров, работ, услуг для обеспечения муниципальных нужд на 2019 финансовый год и плановый период 2020 и 2021 годов»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19 год.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19-10-29T10:41:00Z</cp:lastPrinted>
  <dcterms:modified xsi:type="dcterms:W3CDTF">2019-10-29T07:41:00Z</dcterms:modified>
  <cp:revision>23</cp:revision>
  <dc:subject/>
  <dc:title>СПИСОК</dc:title>
</cp:coreProperties>
</file>