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от  ______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482,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902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901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площадь ДК и детская площадка;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482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90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90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  <Pages>1</Pages>
  <Words>6159</Words>
  <Characters>35107</Characters>
  <CharactersWithSpaces>41184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25T06:54:00Z</cp:lastPrinted>
  <dcterms:modified xsi:type="dcterms:W3CDTF">2022-12-05T10:26:00Z</dcterms:modified>
  <cp:revision>3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