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 05.03.2014                                                                                                     № 21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становлении лимита  фонда оплаты труд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дефицитом бюджета Вышестеблиевского сельского поселения Темрюкского района и  с целью экономии фонда оплаты труд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становить лимит месячного фонда оплаты труда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Муниципальное бюджетное учреждение культуры «Вышестеблиевская централизованная клубная система»                                               - 230,0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Администрация Вышестеблиевского сельского поселения Темрюкского района                                                                                                 - 230,0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Муниципальное казенное учреждение «Вышестеблиевская централизованная бухгалтерия»                                                                                      - 90,0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Муниципальное казенное учреждение «Производственно-эксплуатационный центр»                                                                                                  - 130,0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ыполнением настоящего распоряжения  возложить на начальника финансового отдела администрации Вышестеблиевского сельского поселения Темрюкского района О.В. Хорошу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Распоряжение вступает в силу со дня его подписания и распространяет свои действия на правоотношения, возникшие с 1 января 2014 год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4-03-17T09:48:00Z</cp:lastPrinted>
  <dcterms:modified xsi:type="dcterms:W3CDTF">2014-03-20T12:35:00Z</dcterms:modified>
  <cp:revision>60</cp:revision>
  <dc:subject/>
  <dc:title/>
</cp:coreProperties>
</file>