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XVI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мрюкского района II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25.11.2010 года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1 год и на плановый период 2012 и 2013 годов», Решением сессии Совета муниципального образования Темрюкский район «О бюджете муниципального образования Темрюкский район на 2011 год и на плановый период 2012 и 2013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1 год: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>1) общий объем доходов в сумме 13058,9 тыс. рублей;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>2) общий объем расходов в сумме 13058,9 тыс. рублей;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>3) резервный фонд администрации  Вышестеблиевского сельского поселения Темрюкского района  в сумме 12 тыс. рублей;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4) верхний  предел  муниципального  долга  на  1  января  2012 года  в сумме </w:t>
      </w:r>
    </w:p>
    <w:p>
      <w:pPr>
        <w:pStyle w:val="TextBodyIndent"/>
        <w:widowControl w:val="false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00,0 тыс. рублей, в том числе верхний предел долга по муниципальным гарантиям в сумме 00,0 тыс. рублей;</w:t>
      </w:r>
    </w:p>
    <w:p>
      <w:pPr>
        <w:pStyle w:val="TextBodyIndent"/>
        <w:widowControl w:val="false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дефицит бюджета  Вышестеблиевского сельского поселения Темрюкского района в сумме 00,0 тыс. рублей.</w:t>
      </w:r>
    </w:p>
    <w:p>
      <w:pPr>
        <w:pStyle w:val="TextBodyIndent"/>
        <w:widowControl w:val="false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акрепить источники доходов и источники внутреннего финансирования дефицита бюджета Вышестеблиевского сельского поселения Темрюкского района за главным администратором доходов и источников финансирования дефицита бюджета поселения – органом местного самоуправления Вышестеблиевского сельского поселения Темрюкского района согласно приложению 1 к настоящему решению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едоставить право главному администратору доходов бюджета Вышестеблиевского поселения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left="284" w:firstLine="539"/>
        <w:jc w:val="both"/>
        <w:rPr/>
      </w:pPr>
      <w:r>
        <w:rPr>
          <w:sz w:val="28"/>
          <w:szCs w:val="28"/>
        </w:rPr>
        <w:t>2.1.1. направлять средства, полученные от возврата остатков субсидий, субвенций и иных межбюджетных трансфертов, имеющих целевое назначение, прошлых лет, финансовое обеспечение которых осуществлялось за счет средств районного и краевого бюджетов, в районный и краевой бюджеты без внесения изменений в настоящее решение;</w:t>
      </w:r>
    </w:p>
    <w:p>
      <w:pPr>
        <w:pStyle w:val="Normal"/>
        <w:autoSpaceDE w:val="false"/>
        <w:ind w:left="284" w:firstLine="539"/>
        <w:jc w:val="both"/>
        <w:rPr/>
      </w:pPr>
      <w:r>
        <w:rPr>
          <w:sz w:val="28"/>
          <w:szCs w:val="28"/>
        </w:rPr>
        <w:t>2.1.2. осуществлять возврат не использованных по состоянию на 1 января 2011 года остатков субсидий, субвенций и иных межбюджетных трансфертов, имеющих целевое назначение, прошлых лет, в районный и краевой бюджеты без внесения изменений в настоящее решение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становить, что доходы бюджета Вышестеблиевского сельского поселения Темрюкского района, поступающие в 2011 году, формируются за счет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</w:t>
      </w:r>
      <w:r>
        <w:rPr>
          <w:sz w:val="28"/>
        </w:rPr>
        <w:t xml:space="preserve"> и безвозмездных поступлений</w:t>
      </w:r>
      <w:r>
        <w:rPr>
          <w:sz w:val="28"/>
          <w:szCs w:val="28"/>
        </w:rPr>
        <w:t xml:space="preserve"> установленными Бюджетным кодексом Российской Федерации, законами «О федеральном бюджете на 2011 год и на  плановый период 2012 и 2013  годов» и  «О краевом бюджете на 2010 год и на  плановый период 2012 и 2013  годов», Законом Краснодарского края  от 4 февраля 2002 года № 437-КЗ «О бюджетном устройстве и бюджетном процессе в Краснодарском крае (с изменениями и дополнениями)» и настоящим решением. 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объем поступлений доходов в 2011 году в бюджет  Вышестеблиевского сельского поселения согласно приложению 2 к настоящему решению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10 процентов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6. Утвердить распределение расходов бюджета  Вышестеблиевского сельского поселения Темрюкского района на 2011 год по разделам и подразделам классификации расходов бюджетов Российской Федерации согласно приложению 3 к настоящему решению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распределение расходов бюджета Вышестеблиевского сельского поселения Темрюкского района на 2011 год по разделам и подразделам, целевым статьям и видам расходов классификации расходов бюджетов Российской Федерации согласно приложению 4 к настоящему решению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Утвердить ведомственную структуру расходов бюджета Вышестеблиевского сельского поселения Темрюкского района на 2011 год согласно приложению 5 к настоящему решению.</w:t>
      </w:r>
    </w:p>
    <w:p>
      <w:pPr>
        <w:pStyle w:val="Style16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   Вышестеблиевского сельского поселения   на 2011 год согласно приложению 6 к настоящему решению.</w:t>
      </w:r>
    </w:p>
    <w:p>
      <w:pPr>
        <w:pStyle w:val="Style16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 Утвердить перечень целевых программ и объемы бюджетных ассигнований из бюджета  Вышестеблиевского сельского поселения предусмотренных на их реализацию на  2011 год  согласно приложению 7  к настоящему решению.</w:t>
      </w:r>
    </w:p>
    <w:p>
      <w:pPr>
        <w:pStyle w:val="TextBodyIndent"/>
        <w:widowControl w:val="false"/>
        <w:spacing w:before="0" w:after="0"/>
        <w:ind w:left="0" w:firstLine="993"/>
        <w:jc w:val="both"/>
        <w:rPr/>
      </w:pPr>
      <w:r>
        <w:rPr>
          <w:sz w:val="28"/>
          <w:szCs w:val="28"/>
        </w:rPr>
        <w:t>11. Не использованные по состоянию на 1 января 2011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департаментом по финансам, бюджету и контролю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spacing w:before="0" w:after="0"/>
        <w:ind w:left="0" w:firstLine="993"/>
        <w:jc w:val="both"/>
        <w:rPr/>
      </w:pPr>
      <w:r>
        <w:rPr>
          <w:sz w:val="28"/>
          <w:szCs w:val="28"/>
        </w:rPr>
        <w:t>12. В соответствии с решениями главных администраторов доходов от возврата остатков целевых средств не использованные по состоянию на 1 января 2011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департаментом по финансам, бюджету и контролю Краснодарского края и финансовым управлением администрации муниципального образования Темрюкский район.</w:t>
      </w:r>
    </w:p>
    <w:p>
      <w:pPr>
        <w:pStyle w:val="Style16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администрация Вышестеблиевского сельского поселения Темрюкского района не вправе принимать решения, приводящие к увеличению в 2011 году штатной численности муниципальных служащих, за исключением случаев принятия решений о наделении Вышестеблиевского сельского поселения Темрюкского района дополнительными функциями, требующими увеличения штатной численности,</w:t>
      </w:r>
      <w:r>
        <w:rPr>
          <w:rFonts w:cs="Times New Roman" w:ascii="Times New Roman" w:hAnsi="Times New Roman"/>
          <w:sz w:val="28"/>
        </w:rPr>
        <w:t xml:space="preserve"> а также ликвидации подведомственных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</w:rPr>
        <w:t xml:space="preserve"> _сельского поселения учреждени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14. </w:t>
      </w:r>
      <w:r>
        <w:rPr>
          <w:sz w:val="28"/>
          <w:szCs w:val="28"/>
        </w:rPr>
        <w:t xml:space="preserve">Установить, что в 2011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5. 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1 год в сумме 0,00 тысяч рублей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6. Установить предельный объем расходов на обслуживание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1 год в сумме 0,00 тыс. рублей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7. 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1 год, согласно приложению 8 к настоящему решению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8.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1 год, согласно приложению 9 к настоящему решению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9. Установить в соответствии с пунктом 3 статьи 217 Бюджетного кодекса Российской Федерации следующие основания для внесения в 2011 году изменений в сводную бюджетную роспись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без внесения изменений в решение 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1 год: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</w:t>
      </w:r>
      <w:r>
        <w:rPr>
          <w:sz w:val="28"/>
        </w:rPr>
        <w:t>принятие решения о перераспределении средств бюджета Вышестеблиевского поселения Темрюкского района на реализацию  муниципальных целевых программ между мероприятиями муниципальных целевых программ, включая  изменения кодов бюджетной классификации в установленном порядке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детализация кодов целевых статей;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изменение и (или) уточнение бюджетной классификации.</w:t>
      </w:r>
    </w:p>
    <w:p>
      <w:pPr>
        <w:pStyle w:val="Style16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0. Остатки средств бюджета </w:t>
      </w:r>
      <w:r>
        <w:rPr>
          <w:rFonts w:cs="Times New Roman" w:ascii="Times New Roman" w:hAnsi="Times New Roman"/>
          <w:sz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сложившиеся на 1 января 2011 года, в полном объеме (за исключением целевых краевых и федеральных средств) могут направляться в 2011 году на покрытие временных кассовых разрывов, возникающих в ходе исполнения бюджета </w:t>
      </w:r>
      <w:r>
        <w:rPr>
          <w:rFonts w:cs="Times New Roman" w:ascii="Times New Roman" w:hAnsi="Times New Roman"/>
          <w:sz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1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. Решение вступает в силу с 1 января 2011 года.</w:t>
      </w:r>
    </w:p>
    <w:p>
      <w:pPr>
        <w:pStyle w:val="TextBodyIndent"/>
        <w:widowControl w:val="false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3. Опубликовать настоящее решение в районной газете «Тамань».</w:t>
      </w:r>
    </w:p>
    <w:p>
      <w:pPr>
        <w:pStyle w:val="TextBodyIndent"/>
        <w:widowControl w:val="false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П.К.Хаджиди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TextBodyIndent"/>
        <w:widowControl w:val="false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Finans</cp:lastModifiedBy>
  <cp:lastPrinted>2009-11-12T08:30:00Z</cp:lastPrinted>
  <dcterms:modified xsi:type="dcterms:W3CDTF">2010-11-26T12:11:00Z</dcterms:modified>
  <cp:revision>263</cp:revision>
  <dc:subject/>
  <dc:title/>
</cp:coreProperties>
</file>