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3495</wp:posOffset>
            </wp:positionH>
            <wp:positionV relativeFrom="paragraph">
              <wp:posOffset>-3917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220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VII</w:t>
      </w:r>
      <w:r>
        <w:rPr>
          <w:sz w:val="28"/>
        </w:rPr>
        <w:t xml:space="preserve">  сессия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26.11.2012 года        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48 индикаторов плана социально-экономического развития на 2011 год на 100% и более выполнены 29 показателей (60%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1 году 5,7 тыс. человек, что  составляет 99,1% к уровню прошлого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1 году прибыль прибыльных предприятий составила 112,80 млн.рублей, что на 16,4% выше уровня 2010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1 год составил 317,60 млн. рублей, что на 3,3% больше чем в 2010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2008,50 тыс. рублей, что на 3,1% ниже уровня прошлого года и составляет 91,9 % планового показ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>бюджетообразующих предприятий Вышестеблиевского сельского поселения относятся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 и занимают наибольший удельный вес в объеме производства основных видов промышленной продукции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гристые и газированные - 106,1 тыс.дал., что превысило плановый показатель на 29.4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виноградные – 3989,0 тыс.дал. и это меньше планового показателя на 5,9%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о зерновых составило 1,6 тыс. тонн, что на 2,6% выше уровня 2010года. 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/>
      </w:pPr>
      <w:r>
        <w:rPr>
          <w:sz w:val="28"/>
          <w:szCs w:val="28"/>
        </w:rPr>
        <w:t xml:space="preserve">Объем производства овощей  повысилось на 3% к  уровню  2010 года. 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о винограда в 2011 году составило 18,5 тыс. тонн, что на 65,2% выше уровня 2010 года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 – 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1 году поголовье КРС снизилось и составило 81,4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о снижено поголовье свиней – на 25,6 % к уровню 2010 года и на 28,7% к запланированному уровн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1 году составил 688,9 млн. рублей и превысил уровень прошлого года в сопоставимых ценах на 20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1 году составил 12,1 млн. рублей, что на 4,3% выше уровня 201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</w:rPr>
        <w:t xml:space="preserve"> </w:t>
      </w:r>
      <w:r>
        <w:rPr>
          <w:sz w:val="28"/>
          <w:szCs w:val="28"/>
        </w:rPr>
        <w:t>В целом итоги социально-экономического развития Вышестеблиевского поселения в 2011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1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Вышестеблиевского сельского поселения Темрюкского района О.В.Хорошун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sz w:val="28"/>
      <w:szCs w:val="24"/>
    </w:rPr>
  </w:style>
  <w:style w:type="character" w:styleId="1">
    <w:name w:val=" Знак Знак1"/>
    <w:basedOn w:val="Style13"/>
    <w:qFormat/>
    <w:rPr>
      <w:b/>
      <w:sz w:val="28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секретарь</cp:lastModifiedBy>
  <cp:lastPrinted>2012-11-26T11:12:00Z</cp:lastPrinted>
  <dcterms:modified xsi:type="dcterms:W3CDTF">2012-11-27T05:25:00Z</dcterms:modified>
  <cp:revision>55</cp:revision>
  <dc:subject/>
  <dc:title>ПОЯСНИТЕЛЬНАЯ ЗАПИСКА</dc:title>
</cp:coreProperties>
</file>