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9.2013                                                                                                 № 225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Дембе Анны Николаевны и Дембе Александра Геннадьевича, на основании Устава Вышестеблиевского сельского поселения Темрюкского района, соглашения о реальном разделе жилого дома от 28 июля 2013 года, кадастрового паспорта на земельный участок с кадастровым номером 23:30:0802000:559, в кадастровом паспорте на земельный участок указан адрес: Краснодарский край, Темрюкский район, станица Вышестеблиевская, улица Застаничная, 30а,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№1 (квартира), общей площадью 56,8 квадратных метров, присвоить почтовый адрес: Краснодарский край, Темрюкский район, станица Вышестеблиевская, улица Застаничная, 30а, квартира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ъекту недвижимого имущества №2 (квартира), общей площадью 80,1 квадратных метров, присвоить почтовый адрес: Краснодарский край, Темрюкский район, станица Вышестеблиевская, улица Застаничная, 30а, квартира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вязи с допущенной технической ошибкой постановление администрации Вышестеблиевского сельского поселения Темрюкского района от 21 февраля 2013 года № 47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очнении адреса объекту недвижимого имущества в станице  Вышестеблиевской Темрюкского района Краснодарского края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31:00Z</dcterms:created>
  <dc:creator>XTreme</dc:creator>
  <dc:description/>
  <cp:keywords/>
  <dc:language>en-US</dc:language>
  <cp:lastModifiedBy>Admin</cp:lastModifiedBy>
  <cp:lastPrinted>2012-06-04T14:27:00Z</cp:lastPrinted>
  <dcterms:modified xsi:type="dcterms:W3CDTF">2013-09-16T10:36:00Z</dcterms:modified>
  <cp:revision>4</cp:revision>
  <dc:subject/>
  <dc:title>АДМИНИСТРАЦИЯ ВЫШЕСТЕБЛИЕВСКОГО</dc:title>
</cp:coreProperties>
</file>