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4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en-US"/>
        </w:rPr>
        <w:t>LXXXIII</w:t>
      </w:r>
      <w:r>
        <w:rPr>
          <w:sz w:val="28"/>
          <w:szCs w:val="28"/>
        </w:rPr>
        <w:t xml:space="preserve"> сессия                                                                                             IV созы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 мая 2023 года                                                         станица Вышестеблиевска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2 года №215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3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главы администрации (губернатора) Краснодарского края от 10 апреля 2023 года №191 «О внесении изменений в распределение субсидий местным бюджетам муниципальных образований Краснодарского края из бюджета Краснодарского края между муниципальными образованиями Краснодарского края на 2023 и плановый период 2024 и 2025 годов», Уставом Вышестеблиевского сельского поселения Темрюкского района, в связи с  увеличением доходной части бюджета за счет налоговых и неналоговых доходов на 108,3 тыс.рублей, за счет прочих межбюджетных трансфертов в сумме 17 100,0 тыс.рублей, а так же увеличением расходной части бюджета в сумме 17 208,3 тыс.рублей, в том числе перераспределением расходной части бюджета, Совет Вышестеблиевского сельского поселения Темрюкского района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3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ем доходов в сумме» слова «65233,7» тыс.рублей заменить словами «82442,0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 в подпункте 2  пункта 1 после слов «общий объем расходов в сумме» слова «69828,7» тыс. рублей заменить словами «87037,0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3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23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, группам  (группам и подгруппам) видов расходов классификации расходов бюджетов на 2023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3 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3 год» изложить в новой редакции (Приложение № 5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ункт 3.1   изложить в новой редакции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краевого бюджета в сумме 21 810,4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ункт 14   изложить в ново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Утвердить объем бюджетных ассигнований муниципального дорожного фонда Вышестеблиевского сельского поселения Темрюкского района на 2023 год в сумме 11 493,9 тыс. рублей»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«</w:t>
      </w:r>
      <w:r>
        <w:rPr>
          <w:sz w:val="28"/>
          <w:szCs w:val="32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18»  мая   2023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8 » мая 2023 года</w:t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4820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.Е. Геймбу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Д.И. Кутнякова</w:t>
            </w:r>
          </w:p>
        </w:tc>
      </w:tr>
    </w:tbl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3-05-29T08:50:00Z</cp:lastPrinted>
  <dcterms:modified xsi:type="dcterms:W3CDTF">2023-05-29T05:51:00Z</dcterms:modified>
  <cp:revision>207</cp:revision>
  <dc:subject/>
  <dc:title/>
</cp:coreProperties>
</file>