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8130</wp:posOffset>
            </wp:positionH>
            <wp:positionV relativeFrom="margin">
              <wp:posOffset>-38163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07.11.2024 года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C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08 декабря 2023 года № 281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4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, Уставом Вышестеблиевского сельского поселения Темрюкского района, в связи с  увеличением доходной части бюджета за счет налоговых и неналоговых доходов в сумме  105,0 тыс.рублей, а так же с  увеличением расходной части бюджета в сумме 105,0 тыс.рублей, в том числе перераспределением бюджетных ассигнований в доходной и  расходной частях бюджета, Совет Вышестеблиевского сельского поселения Темрюкского района,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4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100578,2» тыс.рублей заменить словами «100683,2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 в подпункте 2  пункта 1 после слов «общий объем расходов в сумме» слова «107040,6» тыс. рублей заменить словами «107145,6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4 год» изложив его в новой редакции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4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24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4 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4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одпункт 1 пункта 8   изложить в новой редакции: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бюджетных ассигнований, направляемых на исполнение публичных нормативных обязательств, в сумме 367,2 тыс.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ункт 3 изложить в новой редакции: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355,1 тыс. руб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«</w:t>
      </w:r>
      <w:r>
        <w:rPr>
          <w:sz w:val="28"/>
          <w:szCs w:val="32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8 декабря 2023 года № 281 «О бюджете Вышестеблиевского сельского поселения Темрюкского района на 2024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Д.В. Колмык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» ____________  2024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 » _____________ 2024 года</w:t>
            </w:r>
          </w:p>
        </w:tc>
      </w:tr>
    </w:tbl>
    <w:p>
      <w:pPr>
        <w:pStyle w:val="TextBodyIndent"/>
        <w:widowControl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24-02-21T10:36:00Z</cp:lastPrinted>
  <dcterms:modified xsi:type="dcterms:W3CDTF">2024-11-12T07:27:00Z</dcterms:modified>
  <cp:revision>268</cp:revision>
  <dc:subject/>
  <dc:title/>
</cp:coreProperties>
</file>