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1.07.2014                                                                                            № 126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объекту недвижимого имущества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ке  Виноградны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рассмотрев  заявление Махмудовой  Рукие,  договор о передаче  в собственность квартиры № 8 в доме № 3 по ул. Ломоносова,  от  24 декабря 1993  года, зарегистрирован  в реестровой книге 13 стр 113 № 9, технический паспорт на жилой дом индивидуального жилищного фонда,  в договоре  указан адрес:     квартира № 8 в доме № 3 по ул. Ломоносова,  в целях упорядочения адресного плана и натурного обследования территории, учитывая учетно-справочный и картографический материал,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41,7 квадратных метров, присвоить почтовый адрес: Краснодарский край, Темрюкский район, поселок Виноградный, улица Ломоносова,  дом № 3,   квартира № 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58:00Z</dcterms:created>
  <dc:creator>XTreme</dc:creator>
  <dc:description/>
  <cp:keywords/>
  <dc:language>en-US</dc:language>
  <cp:lastModifiedBy>Admin</cp:lastModifiedBy>
  <cp:lastPrinted>2014-04-08T15:48:00Z</cp:lastPrinted>
  <dcterms:modified xsi:type="dcterms:W3CDTF">2014-07-18T08:45:00Z</dcterms:modified>
  <cp:revision>6</cp:revision>
  <dc:subject/>
  <dc:title>АДМИНИСТРАЦИЯ ВЫШЕСТЕБЛИЕВСКОГО</dc:title>
</cp:coreProperties>
</file>