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т  12.12.2014                                                                                                        № 97-р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результатах Дней Охраны труда в администрации Вышестеблиевского сельского поселения Темрюкского района за 2014 год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ab/>
        <w:t>В соответствии с Трудовым Кодексом Российской Федера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результаты Дней Охраны труда в администрации Вышестеблиевского сельского поселения Темрюкского района за 2014 год (приложени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Контроль за выполнением настоящего распоряж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от  12.12.2014г.№ 97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мероприятий по охране труд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в администрации Вышестеблиевского сельского поселения Темрюкского района на 2014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60"/>
        <w:gridCol w:w="2534"/>
        <w:gridCol w:w="25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мероприят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 исполн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метка об исполн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Сплит систем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ль  20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лена в кабинете № 17/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ие средств индивидуальной защиты для уборщицы служебных помеще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о мере необходимо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  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37:00Z</dcterms:created>
  <dc:creator>Бедаков Александр</dc:creator>
  <dc:description/>
  <cp:keywords/>
  <dc:language>en-US</dc:language>
  <cp:lastModifiedBy>Admin</cp:lastModifiedBy>
  <cp:lastPrinted>2012-12-06T17:10:00Z</cp:lastPrinted>
  <dcterms:modified xsi:type="dcterms:W3CDTF">2014-12-15T13:24:00Z</dcterms:modified>
  <cp:revision>63</cp:revision>
  <dc:subject/>
  <dc:title>РАСПОРЯЖЕНИЕ</dc:title>
</cp:coreProperties>
</file>