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 xml:space="preserve">    </w:t>
      </w:r>
      <w:r>
        <w:rPr>
          <w:szCs w:val="28"/>
        </w:rPr>
        <w:t>от 21.02.2014                                                                                                  № 3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должностной инструкции начальника отдела планирования и осуществления закупок для обеспечения муниципальных нужд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вязи с вступлением в силу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соответствии с трудовым законодательством Российской Федерации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должностную инструкцию начальника отдела планирования и осуществления закупок для обеспечения муниципальных нужд Вышестеблиевского сельского поселения Темрюкского района (приложение)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ab/>
        <w:tab/>
        <w:t xml:space="preserve">      Вышестеблие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ab/>
        <w:tab/>
        <w:t xml:space="preserve">                 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21.02.2014 № 31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</w:t>
        <w:br/>
        <w:t>начальника отдела планирования и осуществления закупо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униципальных нужд администрации Вышестеблиевского сельского поселения Темрюкского района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1. Начальник отдела планирования и осуществления закупок для обеспечения муниципальных нужд администрации  Вышестеблиевского сельского поселения Темрюкского района (далее начальник отдела) относится к категории руководителей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2. На должность начальника отдела принимается лицо, имеющее высшее финансовое  образовани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3. Начальник отдела назначается на должность и освобождается от нее главой Вышестеблиевского сельского поселения Темрюкского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 Начальник отдела в своей деятельности должен руководствоваться Конституцией Российской федерации, законами Российской Федерации и законами Краснодарского края, Уставом Вышестеблиевского сельского поселения Темрюкского района, постановлениями и распоряжениями администрации Вышестеблиевского сельского поселения, а также иными нормативными -правовыми актами</w:t>
      </w:r>
      <w:bookmarkStart w:id="4" w:name="sub_200"/>
      <w:r>
        <w:rPr>
          <w:szCs w:val="28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е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2.1. Осуществляет общее руководство, организацию и контроль за деятельностью отдел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2.2. Обеспечивает подготовку и проведение мероприятий по вопросам планирования местного бюджета и размещения муниципальных заказов, а также координирует решение этих вопросов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2.3. Обеспечивает подготовку и проведение процедур планирования бюджета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2.4. Осуществляет мониторинг доходной и расходной частей бюджета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5. Обеспечивает гласность и прозрачность размещения заказов для муниципальных нуж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6. Обеспечивает ведение электронных баз данных об объемах закупок продукции, информации о товарах, работах, услугах, о потенциальных поставщиках, подрядчиках, изготовител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7. Обеспечивает подготовку и проведение процедур размещения заказов для муниципальных нужд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2.8. Обеспечивает взаимосвязь работников отдела с единой комиссией по осуществлению закупок для муниципальных нужд Вышестеблие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9. Обеспечивает осуществление закупок, в том числе заключение контр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0. Контролирует исполнение условий процедур размещения заказов при заключении муниципальных контрактов и принимает меры по расторжению муниципальных контрактов при нарушении условий этих процеду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1. Участвует в рассмотрении дел об обжаловании результатов определения поставщиков (подрядчиков, исполнителе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2.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 Вышестеблие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3. Выполняет иные поручения данные главой Вышестеблиевского сельского поселения Темрюкского район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300"/>
      <w:bookmarkEnd w:id="5"/>
      <w:r>
        <w:rPr>
          <w:rFonts w:cs="Times New Roman" w:ascii="Times New Roman" w:hAnsi="Times New Roman"/>
          <w:sz w:val="28"/>
          <w:szCs w:val="28"/>
        </w:rPr>
        <w:t>3. 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sub_300"/>
      <w:bookmarkStart w:id="7" w:name="sub_300"/>
      <w:bookmarkEnd w:id="7"/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имеет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Самостоятельно принимать решения в рамках своей компетенции и организовывать их выполнение подчиненными сотрудни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2.Знакомиться с проектами решений руководства организации, касающимися его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3. Повышать свою профессиональную квалифик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4.Контролировать работу подчиненных сотрудников, отдавать им распоряжения в рамках их служебных обязанностей и требовать их четкого исполн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5. Подписывать и визировать документы в пределах своей компетен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6. В целях повышения эффективности работы работников отдела определять должностные обязанности и персональную ответственность работников отдела, распределяя функциональные обязанности между работник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7. Представлять на рассмотрение главы администрации Вышестеблиевского сельского поселения Темрюкского района предложения о включении в состав отдела сотрудников и об освобождении сотрудников от исполнения части функций и полномочий отдел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400"/>
      <w:bookmarkEnd w:id="8"/>
      <w:r>
        <w:rPr>
          <w:rFonts w:cs="Times New Roman" w:ascii="Times New Roman" w:hAnsi="Times New Roman"/>
          <w:sz w:val="28"/>
          <w:szCs w:val="28"/>
        </w:rPr>
        <w:t>4. Ответ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9" w:name="sub_400"/>
      <w:bookmarkStart w:id="10" w:name="sub_400"/>
      <w:bookmarkEnd w:id="10"/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несет ответственнос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1. За неисполнение, ненадлежащее исполнение обязанностей, предусмотренных настоящей должностной инструкцией.</w:t>
      </w:r>
    </w:p>
    <w:p>
      <w:pPr>
        <w:pStyle w:val="Normal"/>
        <w:jc w:val="both"/>
        <w:rPr/>
      </w:pPr>
      <w:r>
        <w:rPr>
          <w:szCs w:val="28"/>
        </w:rPr>
        <w:t xml:space="preserve">4.2. За совершенные в процессе осуществления своей деятельности правонарушения - в пределах, определенных действующим </w:t>
      </w:r>
      <w:hyperlink r:id="rId2">
        <w:r>
          <w:rPr>
            <w:rStyle w:val="InternetLink"/>
            <w:rFonts w:ascii="Times New Roman" w:hAnsi="Times New Roman" w:cs="Times New Roman"/>
            <w:szCs w:val="28"/>
          </w:rPr>
          <w:t>административным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rFonts w:ascii="Times New Roman" w:hAnsi="Times New Roman" w:cs="Times New Roman"/>
            <w:szCs w:val="28"/>
          </w:rPr>
          <w:t>уголовным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rFonts w:ascii="Times New Roman" w:hAnsi="Times New Roman" w:cs="Times New Roman"/>
            <w:szCs w:val="28"/>
          </w:rPr>
          <w:t>гражданским 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3. За разглашение сведений, составляющих государственную тайну и информацию, носящую конфиденциальный характер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инструкцией ознакомлен:                                                 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Cs w:val="28"/>
        </w:rPr>
        <w:t>проекта постановления администрации Вышестеблиевского сельского поселения Темрюкского района</w:t>
      </w:r>
    </w:p>
    <w:p>
      <w:pPr>
        <w:pStyle w:val="Normal"/>
        <w:ind w:left="360" w:hanging="360"/>
        <w:jc w:val="center"/>
        <w:rPr/>
      </w:pPr>
      <w:r>
        <w:rPr/>
        <w:t>от  «____»____________2014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должностной инструкции начальника отдела планирования и осуществления закупок для обеспечения муниципальных нужд Вышестеблиевского сельского поселения Темрюкского района»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Эксперт (по юридическим вопросам)                                             М.Л. Мельник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О.В. Хорошу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Начальник  обще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Л.Н. Бедакова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vanish/>
          <w:szCs w:val="28"/>
        </w:rPr>
      </w:pPr>
      <w:r>
        <w:rPr>
          <w:vanish/>
          <w:szCs w:val="28"/>
        </w:rPr>
      </w:r>
      <w:bookmarkStart w:id="11" w:name="_PictureBullets"/>
      <w:bookmarkStart w:id="12" w:name="_PictureBullets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0/" TargetMode="External"/><Relationship Id="rId3" Type="http://schemas.openxmlformats.org/officeDocument/2006/relationships/hyperlink" Target="garantf1://10008000.0/" TargetMode="External"/><Relationship Id="rId4" Type="http://schemas.openxmlformats.org/officeDocument/2006/relationships/hyperlink" Target="garantf1://10064072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6:00Z</dcterms:created>
  <dc:creator>Общий отдел</dc:creator>
  <dc:description/>
  <cp:keywords/>
  <dc:language>en-US</dc:language>
  <cp:lastModifiedBy>USER</cp:lastModifiedBy>
  <cp:lastPrinted>2014-01-29T07:18:00Z</cp:lastPrinted>
  <dcterms:modified xsi:type="dcterms:W3CDTF">2014-02-27T07:27:00Z</dcterms:modified>
  <cp:revision>14</cp:revision>
  <dc:subject/>
  <dc:title>                                                          </dc:title>
</cp:coreProperties>
</file>