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5.08.2014                                                                                           № 149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Максимова Сергея Ивановича, на основании Устава Вышестеблиевского сельского поселения Темрюкского района, решения собственника об объединении земельных участков от 10 июля 2014 года, свидетельства о государственной регистрации права собственности на земельный участок  от 15 мая 2014 года серия 23-АМ  № 934483, с кадастровым номером 23:30:0803020:6, расположенного по адресу: Краснодарский край, Темрюкский район, станица Вышестеблиевская, улица Береговая, 27б,  свидетельства о государственной регистрации права собственности на земельный участок  от 15 мая 2014 года серия 23-АМ  № 934484, с кадастровым номером 23:30:0803020:70, расположенного по адресу: Краснодарский край, Темрюкский район,  станица Вышестеблиевская,  улица Береговая, 27а,  в связи с объединением двух земельных участков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                             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 № 1, площадью 3049 квадратных метров, образованному путём объединения двух земельных  участков с кадастровыми номерами  23:30:0803020:70 и 23:30:0803020:6, присвоить почтовый адрес: Краснодарский край, Темрюкский район,  станица Вышестеблиевская,        улица Береговая 27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П.К. Хаджид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47:00Z</dcterms:created>
  <dc:creator>XTreme</dc:creator>
  <dc:description/>
  <cp:keywords/>
  <dc:language>en-US</dc:language>
  <cp:lastModifiedBy>Admin</cp:lastModifiedBy>
  <cp:lastPrinted>2014-04-30T16:02:00Z</cp:lastPrinted>
  <dcterms:modified xsi:type="dcterms:W3CDTF">2014-08-21T05:24:00Z</dcterms:modified>
  <cp:revision>45</cp:revision>
  <dc:subject/>
  <dc:title>АДМИНИСТРАЦИЯ ВЫШЕСТЕБЛИЕВСКОГО</dc:title>
</cp:coreProperties>
</file>