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6660</wp:posOffset>
            </wp:positionH>
            <wp:positionV relativeFrom="paragraph">
              <wp:posOffset>-67945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0.05.2013                                                                                                    № 46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создании комиссии по обеспечению первичных мер пожарной безопасности на территории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На основании пункта 10 статьи 8  главы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устава Вышестеблиевского сельского поселения Темрюкского района  и с целью  контроля за выполнением мероприятий по пожарной безопасности  на территории Вышестеблиевского сельского поселения Темрюкского района, в связи с кадровыми изменениями:</w:t>
      </w:r>
    </w:p>
    <w:p>
      <w:pPr>
        <w:pStyle w:val="Normal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Создать комиссию по обеспечению первичных мер пожарной безопасности на  территории Вышестеблиевского сельского поселения Темрюкского района в составе 5 человек:</w:t>
      </w:r>
    </w:p>
    <w:p>
      <w:pPr>
        <w:pStyle w:val="Normal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00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5642"/>
      </w:tblGrid>
      <w:tr>
        <w:trPr>
          <w:trHeight w:val="4291" w:hRule="atLeast"/>
        </w:trPr>
        <w:tc>
          <w:tcPr>
            <w:tcW w:w="39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1) Шевченко                                 Николай Дмитриевич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2) Нечай                                   Владимир Васильевич                  3)  Калюжный                                         Николай Васильевич                     4) Рыжевский                                        Юрий Алексеевич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5) Кириченко Алексей Алексеевич                                 </w:t>
            </w:r>
          </w:p>
        </w:tc>
        <w:tc>
          <w:tcPr>
            <w:tcW w:w="56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-заместитель главы Вышестеблиевского 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директор муниципального унитарного предприятия «ЖКХ-Комфорт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электрик муниципального унитарного  предприятия «ЖКХ-Комфорт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депутат Совета Вышестеблиевского   сельского поселения Темрюкского района,  атаман Вышестеблиевского казачьего               общества  (по согласованию);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инженер по вопросам архитектур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достроительства и земельному контролю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2.Контроль за выполнением настоящего распоряж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3.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webadmin</cp:lastModifiedBy>
  <cp:lastPrinted>2013-05-23T09:30:00Z</cp:lastPrinted>
  <dcterms:modified xsi:type="dcterms:W3CDTF">2013-07-19T11:52:00Z</dcterms:modified>
  <cp:revision>86</cp:revision>
  <dc:subject/>
  <dc:title/>
</cp:coreProperties>
</file>