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2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22.04.2014   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рабочей группы по уч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й и участия граждан в обсужд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заключение рабочей группы по учету предложений и участия граждан в обсуждении проекта решения Совета Вышестеблиевского сельского поселения Темрюкского района «О внесении изменений в   Устав Вышестеблиевского  сельского  поселения Темрюкского района»  по   итогам заседания от  9 апреля  2014 года, 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Согласиться с заключением рабочей группы по учету предложений и участия граждан в обсуждении проекта решения Совета Вышестеблиевского сельского поселения Темрюкского района «О внесении изменений в  Устав Вышестеблиев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 заключение рабочей группы по учету предложений и  участия граждан в обсуждении проекта решения Совета Вышестеблиевского сельского поселения Темрюкского района «О внесении изменений в  Устав  Вышестеблиевского сельского поселения Темрюкского района» в газете «Там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общего отдела администрации Вышестеблиевского сельского поселения Темрюкского района Л.Н.Бедакову  и постоянную комиссию по обеспечению законности, правопорядка, охраны прав и свобод граждан, развитию местного самоуправления (В.А.Кула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»  апреля 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22 »  апреля  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8:00Z</dcterms:created>
  <dc:creator>Бедаков Александр</dc:creator>
  <dc:description/>
  <cp:keywords/>
  <dc:language>en-US</dc:language>
  <cp:lastModifiedBy>Admin</cp:lastModifiedBy>
  <cp:lastPrinted>2013-05-06T09:11:00Z</cp:lastPrinted>
  <dcterms:modified xsi:type="dcterms:W3CDTF">2014-05-05T06:59:00Z</dcterms:modified>
  <cp:revision>55</cp:revision>
  <dc:subject/>
  <dc:title>Представительный орган муниципального образования</dc:title>
</cp:coreProperties>
</file>