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840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ИЛОЖЕНИЕ № 2                                                                                                                                                 к заключению </w:t>
            </w:r>
            <w:r>
              <w:rPr/>
              <w:t>рабочей группы по учету  предложений и участия граждан  в обсуждении проекта решения Совета Вышестеблиевского сельского поселения Темрюкского района «О внесении изменений и дополнений в Устав  Вышестеблиевского                                                                                                                       сельского  поселения Темрюкского района»  по итогам заседания от 21.05. 2018 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lang w:eastAsia="en-US"/>
        </w:rPr>
      </w:pPr>
      <w:r>
        <w:rPr/>
        <w:t>В ходе обсуждения рабочей группой по проекту решения Совета Вышестеблиевского сельского поселения Темрюкского района «О внесении изменений и дополнений в  Устав Вышестеблиевского сельского поселения Темрюкского района» предложений, рекомендуемых к включению в текст проекта решения Совета Вышестеблиевского сельского поселения Темрюкского района «О внесении изменений и дополнений в  Устав Вышестеблиевского сельского поселения Темрюкского района» не выработано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lang w:eastAsia="fa-IR" w:bidi="fa-IR"/>
        </w:rPr>
      </w:r>
    </w:p>
    <w:p>
      <w:pPr>
        <w:pStyle w:val="Normal"/>
        <w:ind w:hanging="24"/>
        <w:rPr/>
      </w:pPr>
      <w:r>
        <w:rPr/>
        <w:t>Руководитель рабочей группы                                                              П.К. Хаджиди</w:t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37" w:gutter="0" w:header="720" w:top="776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192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1">
    <w:name w:val="Название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Секретарь</cp:lastModifiedBy>
  <cp:lastPrinted>2013-04-24T14:03:00Z</cp:lastPrinted>
  <dcterms:modified xsi:type="dcterms:W3CDTF">2018-05-23T07:03:00Z</dcterms:modified>
  <cp:revision>334</cp:revision>
  <dc:subject/>
  <dc:title>Повестка дня</dc:title>
</cp:coreProperties>
</file>