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underscore"/>
          <w:tab w:val="left" w:pos="10782" w:leader="underscore"/>
          <w:tab w:val="left" w:pos="11409" w:leader="underscore"/>
        </w:tabs>
        <w:spacing w:lineRule="exact" w:line="280" w:before="0" w:after="313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655" w:hanging="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left="7655" w:hanging="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шестеблиевского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2.2016 г. № 319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 ЗАДАНИЕ № 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 учреждения 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7  год  и на плановый период  2018-2019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320"/>
        <w:ind w:left="2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по сводному  реестру ___________</w:t>
      </w:r>
    </w:p>
    <w:p>
      <w:pPr>
        <w:pStyle w:val="Normal"/>
        <w:tabs>
          <w:tab w:val="clear" w:pos="708"/>
          <w:tab w:val="left" w:pos="12523" w:leader="none"/>
        </w:tabs>
        <w:spacing w:lineRule="exact" w:line="280" w:before="0" w:after="0"/>
        <w:ind w:left="280" w:hanging="0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                _________________По ОКВЭД _____  91.0</w:t>
      </w:r>
      <w:r>
        <w:rPr>
          <w:rFonts w:cs="Times New Roman" w:ascii="Times New Roman" w:hAnsi="Times New Roman"/>
          <w:sz w:val="28"/>
          <w:szCs w:val="28"/>
        </w:rPr>
        <w:t xml:space="preserve">    __________</w:t>
      </w:r>
    </w:p>
    <w:p>
      <w:pPr>
        <w:pStyle w:val="Normal"/>
        <w:tabs>
          <w:tab w:val="clear" w:pos="708"/>
          <w:tab w:val="left" w:pos="12523" w:leader="underscore"/>
          <w:tab w:val="left" w:pos="15198" w:leader="none"/>
        </w:tabs>
        <w:spacing w:lineRule="exact" w:line="328" w:before="0" w:after="0"/>
        <w:ind w:left="28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По ОКВЭД    ________</w:t>
      </w:r>
    </w:p>
    <w:p>
      <w:pPr>
        <w:pStyle w:val="Normal"/>
        <w:tabs>
          <w:tab w:val="clear" w:pos="708"/>
          <w:tab w:val="left" w:pos="12523" w:leader="underscore"/>
          <w:tab w:val="left" w:pos="15198" w:leader="none"/>
        </w:tabs>
        <w:spacing w:lineRule="exact" w:line="328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23" w:leader="underscore"/>
          <w:tab w:val="left" w:pos="15198" w:leader="none"/>
        </w:tabs>
        <w:spacing w:lineRule="exact" w:line="328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2" w:leader="underscore"/>
          <w:tab w:val="left" w:pos="12523" w:leader="underscore"/>
        </w:tabs>
        <w:spacing w:lineRule="exact" w:line="328" w:before="0" w:after="0"/>
        <w:ind w:left="2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 По ОКВЭД    ____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Наименование муниципальной услуг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иблиотечное, библиографическое информационное обслуживание пользователей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07.011.0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муниципальной услуг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100000000000100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комплектованности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пециалистов количеству штатных едини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тителей библиотеки из  менее защищенных социально-возрастных групп (детей, подростков, пенсионеров инвалидов от общего числа общего числа посетителе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муниципальной услуги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муниципальной услуги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01"/>
        <w:gridCol w:w="992"/>
        <w:gridCol w:w="850"/>
        <w:gridCol w:w="1276"/>
        <w:gridCol w:w="1276"/>
        <w:gridCol w:w="1559"/>
        <w:gridCol w:w="1276"/>
        <w:gridCol w:w="993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муниципальной услуги</w:t>
            </w:r>
          </w:p>
        </w:tc>
      </w:tr>
      <w:tr>
        <w:trPr>
          <w:trHeight w:val="151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61000000000010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в пользование фонда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просветительных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ая обработка документов, создание и ведение каталогов, карточек, баз и банков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муниципальной услуги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268"/>
        <w:gridCol w:w="2771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защите прав потреб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99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дакция от 13.07.2015г.)</w:t>
            </w:r>
          </w:p>
        </w:tc>
      </w:tr>
      <w:tr>
        <w:trPr>
          <w:trHeight w:val="5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библиотечном де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199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0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«О государственной политике в сфере сохранения  и развития традиционной народной культуры в Краснодарско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0-К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7.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 поддержке одаренных детей 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5- К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2.06. 2006г</w:t>
            </w:r>
          </w:p>
        </w:tc>
      </w:tr>
      <w:tr>
        <w:trPr>
          <w:trHeight w:val="9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0г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0.2014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8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Наименование муниципальной услуг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 Показ кинофильмов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070220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муниципальной услуг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2000000000001008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муниципальной услуги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муниципальной услуги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01"/>
        <w:gridCol w:w="992"/>
        <w:gridCol w:w="850"/>
        <w:gridCol w:w="1276"/>
        <w:gridCol w:w="1276"/>
        <w:gridCol w:w="1559"/>
        <w:gridCol w:w="1276"/>
        <w:gridCol w:w="993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муниципальной услуги</w:t>
            </w:r>
          </w:p>
        </w:tc>
      </w:tr>
      <w:tr>
        <w:trPr>
          <w:trHeight w:val="151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2000000000001008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инопо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инопо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муниципальной услуги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5.1. 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268"/>
        <w:gridCol w:w="2771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сновы законодательства РФ о культу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12-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.10.1996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защите прав потреби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99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13.07.2015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87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Часть 2. Сведения о выполняемых рабо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деятельности клубных формирований и формирований самодеятельного народного творчества__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 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07.025.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потребителей работ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интересах 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96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работы</w:t>
      </w:r>
      <w:r>
        <w:rPr/>
        <w:t xml:space="preserve"> :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3"/>
        <w:gridCol w:w="1133"/>
        <w:gridCol w:w="1417"/>
        <w:gridCol w:w="1559"/>
        <w:gridCol w:w="1326"/>
        <w:gridCol w:w="1509"/>
        <w:gridCol w:w="997"/>
        <w:gridCol w:w="761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у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работы(по справочнику)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51000000000000041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нообразие направления деятельности самодеятельных творческих коллектив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ока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оровое хореографическое театральное декоративно- 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мен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досугов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стников художественной самодеятельности  из менее защищенных социально-возрастных групп (детей, подростков, пенсионеров инвалидов от общего числа кружков художественной само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оллективов со званием «Народный» от общего числа коллективов народного твор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оллективов, ставших лауреатами смотров, конкурсов, фестива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работы</w:t>
      </w:r>
      <w:r>
        <w:rPr/>
        <w:t>: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5"/>
        <w:gridCol w:w="992"/>
        <w:gridCol w:w="850"/>
        <w:gridCol w:w="1701"/>
        <w:gridCol w:w="993"/>
        <w:gridCol w:w="1275"/>
        <w:gridCol w:w="1276"/>
        <w:gridCol w:w="710"/>
        <w:gridCol w:w="1417"/>
        <w:gridCol w:w="1418"/>
        <w:gridCol w:w="1134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 выполнения работы (по справочникам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10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5100000000000004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ружков художественной само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любительских объединени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ружков художественной само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любительских объединений и клубов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u w:val="single"/>
        </w:rPr>
        <w:t>5%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/>
        <w:t>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268"/>
        <w:gridCol w:w="2771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защите прав потреби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99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13.07.2015г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</w:t>
      </w: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87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exact" w:line="641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мероприят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14.010.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работ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работы</w:t>
      </w:r>
      <w:r>
        <w:rPr/>
        <w:t xml:space="preserve"> :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 (по справочникам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200100000003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ланом работы уп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 мероприят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ультурно-досуговых мероприятий рассчитанных на  менее защищенных социально-возрастных групп (детей, подростков, пенсионеров инвалидов от общего числа провод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работы</w:t>
      </w:r>
      <w:r>
        <w:rPr/>
        <w:t>: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992"/>
        <w:gridCol w:w="850"/>
        <w:gridCol w:w="1276"/>
        <w:gridCol w:w="1134"/>
        <w:gridCol w:w="1418"/>
        <w:gridCol w:w="1134"/>
        <w:gridCol w:w="6"/>
        <w:gridCol w:w="844"/>
        <w:gridCol w:w="1418"/>
        <w:gridCol w:w="1275"/>
        <w:gridCol w:w="1560"/>
      </w:tblGrid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15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200100000003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ацион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3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127"/>
        <w:gridCol w:w="291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 «Об общих принципах организации местного самоуправления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6.10.2003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</w:t>
      </w: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87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exact" w:line="641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мероприят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14.010.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 работ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: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работы (по справочникам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600100000009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, смо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 мероприя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обращения граждан, жалоб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оллективов, ставших лауреатами смотров, конкурсов, фестив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ланом работы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ников художественной самодеятельности  из менее защищенных социально-возрастных групп (детей, подростков, пенсионеров инвалидов от общего числа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работы</w:t>
      </w:r>
      <w:r>
        <w:rPr/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992"/>
        <w:gridCol w:w="850"/>
        <w:gridCol w:w="1276"/>
        <w:gridCol w:w="1134"/>
        <w:gridCol w:w="1843"/>
        <w:gridCol w:w="1559"/>
        <w:gridCol w:w="992"/>
        <w:gridCol w:w="1276"/>
        <w:gridCol w:w="992"/>
        <w:gridCol w:w="1134"/>
      </w:tblGrid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 работы 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 работы (по справочникам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15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600100000009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</w:t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/>
        <w:t>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268"/>
        <w:gridCol w:w="2771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08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 «Об общих принципах организации местного самоуправления Р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6.10.2003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87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рганизация показа концертов и концерт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07008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работы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интересах обществ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оказатели, характеризующие качество работы 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ам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(по справочникам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08100000000000005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 вокальных хореографических театральных и фольклорных коллектив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стациона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наполняемость за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ационар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онцертов для  менее защищенных социально-возрастных групп (детей, подростков, пенсионеров инвалидов от общего числа конц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качеством предоставления услуг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работы</w:t>
      </w:r>
      <w:r>
        <w:rPr/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992"/>
        <w:gridCol w:w="850"/>
        <w:gridCol w:w="1276"/>
        <w:gridCol w:w="1276"/>
        <w:gridCol w:w="1559"/>
        <w:gridCol w:w="992"/>
        <w:gridCol w:w="709"/>
        <w:gridCol w:w="1559"/>
        <w:gridCol w:w="1418"/>
        <w:gridCol w:w="1417"/>
      </w:tblGrid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е работы(по справочникам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15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0810000000000000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ц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зрителей конц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туплений творческих коллективов в концер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действованных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.</w:t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268"/>
        <w:gridCol w:w="2771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«Об утверждении Положения об основах хозяйственной деятельности и финансирования организаций культуры и искус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6.06.1995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 «Об общих принципах организации местного самоуправления Р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6.10.2003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</w:t>
      </w: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346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мероприятий</w:t>
      </w: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14.010.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 работ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работы</w:t>
      </w:r>
      <w:r>
        <w:rPr/>
        <w:t>: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 (по справочникам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700100000008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 гуляния, праз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  планом работы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 мероприят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ультурно-досуговых мероприятий рассчитанных на  менее защищенных социально-возрастных групп (детей, подростков, пенсионеров инвалидов от общего числа провод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3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работы</w:t>
      </w:r>
      <w:r>
        <w:rPr/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00"/>
        <w:gridCol w:w="992"/>
        <w:gridCol w:w="1134"/>
        <w:gridCol w:w="1276"/>
        <w:gridCol w:w="1417"/>
        <w:gridCol w:w="1134"/>
        <w:gridCol w:w="992"/>
        <w:gridCol w:w="853"/>
        <w:gridCol w:w="850"/>
        <w:gridCol w:w="1276"/>
        <w:gridCol w:w="992"/>
        <w:gridCol w:w="1134"/>
      </w:tblGrid>
      <w:tr>
        <w:trPr>
          <w:trHeight w:val="3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 работы (по справочникам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66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700100000008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127"/>
        <w:gridCol w:w="291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«Об утверждении Положения об основах хозяйственной деятельности и финансирования организаций культуры и искус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06.1995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 «Об общих принципах организации местного самоуправления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6.10.2003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й дого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87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ормирование, учет изучение, обеспечение физического сохранения и безопасности фондов библиотеки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07.013.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работ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интересах общества 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работы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300000000000008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3%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работ</w:t>
      </w:r>
      <w:r>
        <w:rPr/>
        <w:t>: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00"/>
        <w:gridCol w:w="991"/>
        <w:gridCol w:w="850"/>
        <w:gridCol w:w="1276"/>
        <w:gridCol w:w="992"/>
        <w:gridCol w:w="1563"/>
        <w:gridCol w:w="1275"/>
        <w:gridCol w:w="851"/>
        <w:gridCol w:w="1417"/>
        <w:gridCol w:w="1418"/>
        <w:gridCol w:w="1276"/>
      </w:tblGrid>
      <w:tr>
        <w:trPr>
          <w:trHeight w:val="3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(по справочникам)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151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036100000000001000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составленных по результатам рабо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3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127"/>
        <w:gridCol w:w="291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«Об утверждении Положения об основах хозяйственной деятельности и финансирования организаций культуры и искус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6.06.199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библиотечном дел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-Ф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12.1994 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 «Об общих принципах организации местного самоуправления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6.10.2003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татное распис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87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Наименование муниципальной услуг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 досуга детей,  подростков и молодежи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10044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 лица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муниципальной услуг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4100200000000003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качества муниципальной услуги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казатели, характеризующие объем(содержание) муниципальной услуги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01"/>
        <w:gridCol w:w="992"/>
        <w:gridCol w:w="850"/>
        <w:gridCol w:w="1276"/>
        <w:gridCol w:w="1276"/>
        <w:gridCol w:w="1559"/>
        <w:gridCol w:w="1276"/>
        <w:gridCol w:w="993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оказания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муниципальной услуги</w:t>
            </w:r>
          </w:p>
        </w:tc>
      </w:tr>
      <w:tr>
        <w:trPr>
          <w:trHeight w:val="151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410020000000000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ых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удоустро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муниципальной услуги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/>
        <w:t>Нормативные правовые акты, регулирующие порядок оказа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127"/>
        <w:gridCol w:w="291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 199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 октября 199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ноября 199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. и доп. вступ. в силу с 01.01.2015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3 ноября 2000 года №325 — КЗ «О куль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 ноября  200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дакция от 29.05.2014г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осударственной поддержке молодежных и детских общественных объедин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т 28.06.1995 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сновных гарантиях прав ребенка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-Ф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11.2008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«Основы государственной молодежной политики РФ на период до 2010 г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2-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« О мерах по профилактике  безнадзорности и правонарушений несовершеннолетних в Краснодарском кра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9 – К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08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«О государственной политике в сфере сохранения  и развития традиционной народной культуры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0-К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07.2009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 поддержке одаренных детей  в Краснодарском кра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5- К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02.06. 200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УК «Вышестеблиевская ЦКС» Вышестеблиевского сельского поселения Темрюкского района, Утвержден Постановлением глав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0.2014г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а внутреннего трудового распорядк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жение об  отраслевой  системе оплаты труда работников   МБУК «Вышестеблиевская ЦКС» Вышестеблиевского 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Вышестеблиевского сельского поселения Темрюкского района «Об утверждении плана мероприятий(«дорожный карты» « Изменения в отрасли «Культура, искусство и кинематография» Вышестеблиевского сельского поселения Темрюкского района. Направленные на повышение эффективности и качества предоставляемых усл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б отраслевой системе оплаты труда работников МБУК «Вышестеблиевская ЦКС»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азы и распоряжения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акторы качества, используемые  в стандар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ая инструкция, трудовой договор работника МБУК «Вышестеблиевская ЦКС» Вышестеблиевского сельского поселения Темрюк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татное распис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перечень факторов, влияющих на качество  предоставления услуг в области применения стандар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/>
        <w:t>Порядок информирования потенциальных потребителей муниципальной услуги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52"/>
        <w:gridCol w:w="5059"/>
      </w:tblGrid>
      <w:tr>
        <w:trPr>
          <w:trHeight w:val="65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в сети Интер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раслевом разделе «Культура» официального сайта администрации Вышестеблиевского сельского поселения в сети Интернет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м форм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(уголках получателей услуг), размещаемых в  учреждени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04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и и у входа в зд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ннерах, рекламных щитах, афишах; иными способами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8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атических публикациях, в средствах массовой информац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208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консульта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  <w:tr>
        <w:trPr>
          <w:trHeight w:val="145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и личном обращен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а Российской Федерации от 07.02.1992 № 2300-1 «О защите прав потребителей» п.п. 9, 1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80" w:leader="none"/>
          <w:tab w:val="left" w:pos="6120" w:leader="none"/>
          <w:tab w:val="center" w:pos="7285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. Услуги по решению учредителя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именовани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мероприят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 </w:t>
      </w:r>
      <w:r>
        <w:rPr>
          <w:rFonts w:cs="Times New Roman" w:ascii="Times New Roman" w:hAnsi="Times New Roman"/>
          <w:sz w:val="28"/>
          <w:szCs w:val="28"/>
        </w:rPr>
        <w:t xml:space="preserve">Уникальный номер по базовому(отраслевому) перечню  </w:t>
      </w:r>
      <w:r>
        <w:rPr>
          <w:rFonts w:cs="Times New Roman" w:ascii="Times New Roman" w:hAnsi="Times New Roman"/>
          <w:sz w:val="28"/>
          <w:szCs w:val="28"/>
          <w:u w:val="single"/>
        </w:rPr>
        <w:t>14.010.1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ие и юридические лица, органы государственной власти, органы местного самоуправления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Показатели, характеризующие качество работы</w:t>
      </w:r>
      <w:r>
        <w:rPr/>
        <w:t xml:space="preserve"> :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992"/>
        <w:gridCol w:w="992"/>
        <w:gridCol w:w="1559"/>
        <w:gridCol w:w="1326"/>
        <w:gridCol w:w="1399"/>
        <w:gridCol w:w="961"/>
        <w:gridCol w:w="904"/>
        <w:gridCol w:w="1225"/>
        <w:gridCol w:w="1050"/>
        <w:gridCol w:w="101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у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выполнения работы(по справочнику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100100000004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нференции, семинары,  встречи, с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ланом работы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 мероприят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оля пользователей удовлетворенных качеством услуги учреждения от общего числа опрошенных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опустимы (возможные отклонения от установленных показателей качеств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u w:val="single"/>
        </w:rPr>
        <w:t>5%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2 Показатели, характеризующие объем(содержание) работы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709"/>
        <w:gridCol w:w="850"/>
        <w:gridCol w:w="1701"/>
        <w:gridCol w:w="1276"/>
        <w:gridCol w:w="1559"/>
        <w:gridCol w:w="1560"/>
        <w:gridCol w:w="708"/>
        <w:gridCol w:w="1276"/>
        <w:gridCol w:w="992"/>
        <w:gridCol w:w="1134"/>
      </w:tblGrid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ющий условия(формы) выполнения работы(по справочникам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Значение показателя объ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0pt"/>
                <w:szCs w:val="24"/>
              </w:rPr>
              <w:t>работы</w:t>
            </w:r>
          </w:p>
        </w:tc>
      </w:tr>
      <w:tr>
        <w:trPr>
          <w:trHeight w:val="15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плано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й планов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0100100100000004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условиях стациона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стацио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ы (возможные отклонения от установленных показателей объема работы, в пределах которых муниципальное задание считается выполненным(процентов) </w:t>
      </w:r>
      <w:r>
        <w:rPr>
          <w:rFonts w:cs="Times New Roman" w:ascii="Times New Roman" w:hAnsi="Times New Roman"/>
          <w:sz w:val="28"/>
          <w:szCs w:val="28"/>
          <w:u w:val="single"/>
        </w:rPr>
        <w:t>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41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4. Прочие сведения о муниципальном задании.</w:t>
      </w:r>
    </w:p>
    <w:p>
      <w:pPr>
        <w:pStyle w:val="Normal"/>
        <w:rPr/>
      </w:pPr>
      <w:r>
        <w:rPr/>
        <w:t>1. Условия и порядок досрочного прекращения исполнения муниципального задания:</w:t>
      </w:r>
    </w:p>
    <w:tbl>
      <w:tblPr>
        <w:tblW w:w="1469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41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Вышестеблиевского сельского поселения Темрюкского района от  21.01 .2016 года № 21 "Об утверждении перечня муниципальных услуг» Вышестеблиевского сельского поселения Темрюкского района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контроля за исполнением муниципального задания: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30 сентября текущего года для формирования муниципальной услуги на очередной финансовый год  и плановый период муниципальное учреждение в администрацию Вышестеблиевского сельского поселения представ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муниципальной услуги по форме согласно приложению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о результатах выполнения муниципальной  услуги за отчетный период</w:t>
      </w:r>
    </w:p>
    <w:p>
      <w:pPr>
        <w:pStyle w:val="Normal"/>
        <w:widowControl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ы контроля  за исполнением муниципального задания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14"/>
        <w:gridCol w:w="8702"/>
      </w:tblGrid>
      <w:tr>
        <w:trPr>
          <w:trHeight w:val="42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еративный контроль (по выявленным проблемам фактам и жалоб, касающимся качества предоставления услуг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троль проведения занятий (анализ и оценк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тоговый контроль деятельности коллективов по результатам го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о- по поступлению жалоб на качеств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Вышестеблиевского сельского поселения Темрюкского района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специалисты управления культуры администрации Темрюкский райо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культуры администрации Темрюкский райо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Вышестеблиевского сельского поселения Темрюк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лановы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оведение мониторинга основных показателей работы за определенный перио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нализ обращений и жалоб граждан в Управление культуры администрации Темрюкского района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о- по поступлению жалоб на качеств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, специалисты управления культуры администрации Темрюкский район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Вышестеблиевского сельского поселения Темрюк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культуры администрации Темрюкский райо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Вышестеблиевского сельского поселения Темрюк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Вышестеблиевского сельского поселения Темрюк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культуры администрации Темрюкский райо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1" w:leader="none"/>
          <w:tab w:val="left" w:pos="15261" w:leader="underscor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Требования к отчетности об исполнении муниципального задания</w:t>
        <w:tab/>
      </w:r>
    </w:p>
    <w:p>
      <w:pPr>
        <w:pStyle w:val="Normal"/>
        <w:widowControl w:val="false"/>
        <w:tabs>
          <w:tab w:val="clear" w:pos="708"/>
          <w:tab w:val="left" w:pos="736" w:leader="none"/>
          <w:tab w:val="left" w:pos="15261" w:leader="underscor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ериодичность представления отчетов об исполнении муниципального задания</w:t>
        <w:tab/>
      </w:r>
    </w:p>
    <w:p>
      <w:pPr>
        <w:pStyle w:val="Normal"/>
        <w:widowControl w:val="false"/>
        <w:tabs>
          <w:tab w:val="clear" w:pos="708"/>
          <w:tab w:val="left" w:pos="736" w:leader="none"/>
          <w:tab w:val="left" w:pos="15261" w:leader="underscor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Сроки представления отчетов об исполнении муниципального задания</w:t>
        <w:tab/>
      </w:r>
    </w:p>
    <w:p>
      <w:pPr>
        <w:pStyle w:val="Normal"/>
        <w:widowControl w:val="false"/>
        <w:tabs>
          <w:tab w:val="clear" w:pos="708"/>
          <w:tab w:val="left" w:pos="736" w:leader="none"/>
          <w:tab w:val="left" w:pos="15261" w:leader="underscor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Иные требования к отчетности об исполнении муниципального задания</w:t>
        <w:tab/>
      </w:r>
    </w:p>
    <w:p>
      <w:pPr>
        <w:pStyle w:val="Normal"/>
        <w:widowControl w:val="false"/>
        <w:tabs>
          <w:tab w:val="clear" w:pos="708"/>
          <w:tab w:val="left" w:pos="531" w:leader="none"/>
          <w:tab w:val="left" w:pos="15261" w:leader="underscore"/>
        </w:tabs>
        <w:spacing w:lineRule="exact" w:line="320" w:before="0" w:after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Иные показатели, связанные с исполнением муниципального задания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814pt">
    <w:name w:val="Основной текст (8) + 14 pt"/>
    <w:basedOn w:val="8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212pt">
    <w:name w:val="Основной текст (2) + 12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5pt80">
    <w:name w:val="Основной текст (2) + 11;5 pt;Масштаб 80%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7pt">
    <w:name w:val="Основной текст (2) + 17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8" w:before="120" w:after="120"/>
      <w:jc w:val="center"/>
    </w:pPr>
    <w:rPr>
      <w:rFonts w:ascii="Times New Roman" w:hAnsi="Times New Roman" w:eastAsia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33:00Z</dcterms:created>
  <dc:creator>7</dc:creator>
  <dc:description/>
  <cp:keywords/>
  <dc:language>en-US</dc:language>
  <cp:lastModifiedBy>Секретарь</cp:lastModifiedBy>
  <cp:lastPrinted>2016-01-18T14:43:00Z</cp:lastPrinted>
  <dcterms:modified xsi:type="dcterms:W3CDTF">2017-01-16T13:16:00Z</dcterms:modified>
  <cp:revision>4</cp:revision>
  <dc:subject/>
  <dc:title/>
</cp:coreProperties>
</file>