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3                                                                                    № 31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07:194, расположенного по адресу: Краснодарский край, Темрюкский район,                                          станица Вышестеблиевская, переулок Горького,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 Рыкова Сергея Александровича,  на основании статьи  44 Градостроительного   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5 августа 2011 года серия 23-АК  № 061094,  кадастрового паспорта с кадастровым номером  23:30:0803007:194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803007:194, расположенного по адресу: Краснодарский край, Темрюкский район, станица Вышестеблиевская,         переулок Горького,1б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2-12T14:59:00Z</cp:lastPrinted>
  <dcterms:modified xsi:type="dcterms:W3CDTF">2013-12-20T05:56:00Z</dcterms:modified>
  <cp:revision>39</cp:revision>
  <dc:subject/>
  <dc:title>АДМИНИСТРАЦИЯ ВЫШЕСТЕБЛИЕВСКОГО</dc:title>
</cp:coreProperties>
</file>