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hd w:fill="FFFFFF" w:val="clear"/>
        </w:rPr>
        <w:t>LXХ</w:t>
      </w:r>
      <w:r>
        <w:rPr>
          <w:color w:val="000000"/>
          <w:shd w:fill="FFFFFF" w:val="clear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09.12.2022 года 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перераспределением бюджетных ассигнований в доходной и расходной частях бюджета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0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нести изменения в Приложение № 3 «Распределение бюджетных ассигнований по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09»декабря 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09 »  декабря 2022 год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10-06T09:05:00Z</cp:lastPrinted>
  <dcterms:modified xsi:type="dcterms:W3CDTF">2022-12-12T05:43:00Z</dcterms:modified>
  <cp:revision>284</cp:revision>
  <dc:subject/>
  <dc:title/>
</cp:coreProperties>
</file>