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0" cy="14325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pt" to="405pt,1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700895" cy="5485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0920" cy="5485680"/>
                          <a:chOff x="0" y="0"/>
                          <a:chExt cx="970092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0092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56040" y="1418760"/>
                            <a:ext cx="2522880" cy="76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шестеблиевского сельского посел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5480" y="3279240"/>
                            <a:ext cx="2323440" cy="90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мущественных и земельных отно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1440" y="2181240"/>
                            <a:ext cx="12240" cy="10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1720" y="0"/>
                            <a:ext cx="1428120" cy="142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95040" y="1422360"/>
                            <a:ext cx="240480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18440" y="0"/>
                            <a:ext cx="26791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8080" y="0"/>
                            <a:ext cx="2393280" cy="262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880" y="2621160"/>
                            <a:ext cx="232092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уп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3.85pt;height:431.95pt" coordorigin="0,0" coordsize="15277,8639">
                <v:rect id="shape_0" stroked="f" o:allowincell="f" style="position:absolute;left:0;top:0;width:15276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30;top:2234;width:3972;height:11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шестеблиевского сельского посел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44;top:5164;width:3658;height:1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мущественных и земельных отно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81,3435" to="8099,51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75,0" to="12723,2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488;top:2240;width:3786;height:10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04,0" to="5822,21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4,0" to="7072,412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6;top:4128;width:3654;height:11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уп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76035</wp:posOffset>
                </wp:positionH>
                <wp:positionV relativeFrom="paragraph">
                  <wp:posOffset>-1714500</wp:posOffset>
                </wp:positionV>
                <wp:extent cx="3429000" cy="1085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к решению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есс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озыва Совета Вышестеблие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Темрюк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йона  от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0.12.2016 года  № 1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pt;height:85.5pt;mso-wrap-distance-left:9.05pt;mso-wrap-distance-right:9.05pt;mso-wrap-distance-top:0pt;mso-wrap-distance-bottom:0pt;margin-top:-135pt;mso-position-vertical-relative:text;margin-left:50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к решению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L</w:t>
                      </w:r>
                      <w:r>
                        <w:rPr>
                          <w:sz w:val="28"/>
                          <w:szCs w:val="28"/>
                        </w:rPr>
                        <w:t xml:space="preserve"> сесс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III</w:t>
                      </w:r>
                      <w:r>
                        <w:rPr>
                          <w:sz w:val="28"/>
                          <w:szCs w:val="28"/>
                        </w:rPr>
                        <w:t xml:space="preserve"> созыва Совета Вышестеблиевског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льского поселения Темрюк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района  от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30.12.2016 года  № 1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9985</wp:posOffset>
                </wp:positionH>
                <wp:positionV relativeFrom="paragraph">
                  <wp:posOffset>-695325</wp:posOffset>
                </wp:positionV>
                <wp:extent cx="2981325" cy="704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шестеблиевского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е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5pt;height:55.5pt;mso-wrap-distance-left:9.05pt;mso-wrap-distance-right:9.05pt;mso-wrap-distance-top:0pt;mso-wrap-distance-bottom:0pt;margin-top:-54.75pt;mso-position-vertical-relative:text;margin-left:29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шестеблиевского сель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посе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0490</wp:posOffset>
                </wp:positionH>
                <wp:positionV relativeFrom="paragraph">
                  <wp:posOffset>1371600</wp:posOffset>
                </wp:positionV>
                <wp:extent cx="2340610" cy="753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59.3pt;mso-wrap-distance-left:9.05pt;mso-wrap-distance-right:9.05pt;mso-wrap-distance-top:0pt;mso-wrap-distance-bottom:0pt;margin-top:108pt;mso-position-vertical-relative:text;margin-left:-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41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34:00Z</dcterms:created>
  <dc:creator>1</dc:creator>
  <dc:description/>
  <cp:keywords/>
  <dc:language>en-US</dc:language>
  <cp:lastModifiedBy>Секретарь</cp:lastModifiedBy>
  <cp:lastPrinted>2016-01-13T08:42:00Z</cp:lastPrinted>
  <dcterms:modified xsi:type="dcterms:W3CDTF">2017-01-09T13:10:00Z</dcterms:modified>
  <cp:revision>23</cp:revision>
  <dc:subject/>
  <dc:title/>
</cp:coreProperties>
</file>