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7.2015</w:t>
              <w:tab/>
              <w:t xml:space="preserve">№ 167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Заключение нового договора аренды  земельного участка, находящегося в государственной или муниципальной собственности, без торгов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8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