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sz w:val="28"/>
          <w:szCs w:val="28"/>
          <w:lang w:val="ru-RU"/>
        </w:rPr>
        <w:t>РЕШЕНИЕ  № 71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ХХ</w:t>
      </w:r>
      <w:r>
        <w:rPr>
          <w:sz w:val="28"/>
          <w:szCs w:val="28"/>
        </w:rPr>
        <w:t>V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6.10.2015 г.                                                              станица Вышестеблиевска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28"/>
        </w:rPr>
        <w:t>VII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     Вышестеблиевского сельского поселения Темрюкского района о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2 декабря 2014 года  № 33  «О бюджете Вышестеблиевского сельского поселения Темрюкского района на 2015 год»</w:t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вом Вышестеблиевского сельского поселения Темрюкского района, в связи с необходимостью перераспределения средств между разделами местного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2 декабря 2014 года № 33 «О бюджете Вышестеблиевского сельского поселения Темрюкского района на 2015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1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5 год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 раздел 4 «Национальная экономика» цифру «5211,42»тыс.рублей заменить на цифру «5241,42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меньшит раздел 5 «Жилищно-коммунальное хозяйство» цифру «4329,13» тыс.рублей заменить на цифру « 4199,13» тыс.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10 «Обслуживание государственного и муниципального долга» цифру «550,00» тыс.рублей заменить на цифру              « 650,00» тыс.рублей.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1.2.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5 год » изложить в новой редакции  (Приложение №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3.Приложение №7 «Распределение  бюджетных ассигнований по разделам, подразделам, целевым статьям , группам(группам и подгруппам) видов расходов бюджета Вышестеблиевского сельского поселения Темрюкского района на2015год» изложить в новой редакции(Приложение№ 3).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4. Приложение № 8 «Ведомственная   структура  расходов   бюджета Вышестеблиевского сельского поселения Темрюкского района на 2015 год»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зложить в новой редакции (Приложение № 4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 Контроль  за выполнением  решения «О внесении дополнений и изменений в решение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сессии  Совета Вышестеблиевского сельского поселения Темрюкского района от 22 декабря 2014 года  № 33 «О бюджете Вышестеблиевского сельского    поселения Темрюкского района  на   2015 год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ложить на ведущего специалиста по финансовым вопросам  администрации Вышестеблиевского сельского поселения Темрюкского района О.В.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«     »                      2015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«   »                       2015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П.К.Хаджиди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Ведущий специалист по финансовым вопросам                            О.В. Гриценко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общим  вопросам                                                           А.А. Шапова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568" w:footer="0" w:bottom="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5">
    <w:name w:val="Основной текст Знак"/>
    <w:basedOn w:val="Style13"/>
    <w:qFormat/>
    <w:rPr>
      <w:sz w:val="28"/>
      <w:szCs w:val="28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00:00Z</dcterms:created>
  <dc:creator>Бедаков Александр</dc:creator>
  <dc:description/>
  <cp:keywords/>
  <dc:language>en-US</dc:language>
  <cp:lastModifiedBy>1</cp:lastModifiedBy>
  <cp:lastPrinted>2015-10-27T08:11:00Z</cp:lastPrinted>
  <dcterms:modified xsi:type="dcterms:W3CDTF">2015-10-27T08:23:00Z</dcterms:modified>
  <cp:revision>965</cp:revision>
  <dc:subject/>
  <dc:title>СОВЕТ ВЫШЕСТЕБЛИЕВСКОГО СЕЛЬСКОГО ПОСЕЛЕНИЯ</dc:title>
</cp:coreProperties>
</file>