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6.10.2014                                                                                               № 18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Горева  Александра  Александровича, 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 на основании свидетельства о государственной  регистрации права на земельный участок от 06 мая 2014 года серия 23-АМ  № 993400, кадастрового паспорта на земельный участок с кадастровым номером: 23:30:0803005:190, свидетельства о государственной  регистрации права на земельный участок от 06 мая 2014 года серия 23-АМ  № 993399, кадастрового паспорта на земельный участок с кадастровым номером: 23:30:0803005:191, в связи с перераспределением земельных участков, в целях упорядочения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 №1, площадью 1460 квадратных метров, с расположенными на нем объектами недвижимости, образованному после перераспределения земельных участков с кадастровыми номерами 23:30:0803005:190 и 23:30:0803005:191, оставить почтовый адрес: Краснодарский край, Темрюкский район, станица Вышестеблиевская, улица   Комсомольская, 70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. Земельному участку №2, площадью 800 квадратных метров, без объектов недвижимости, образованному после перераспределения земельных участков с кадастровыми номерами 23:30:0803005:190 и 23:30:0803005:191, оставить почтовый адрес:  Краснодарский край, Темрюкский район, станица Вышестеблиевская, переулок  Лермонтова, 7б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8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4:00Z</dcterms:created>
  <dc:creator>XTreme</dc:creator>
  <dc:description/>
  <cp:keywords/>
  <dc:language>en-US</dc:language>
  <cp:lastModifiedBy>Admin</cp:lastModifiedBy>
  <cp:lastPrinted>2013-02-19T16:26:00Z</cp:lastPrinted>
  <dcterms:modified xsi:type="dcterms:W3CDTF">2014-10-22T12:39:00Z</dcterms:modified>
  <cp:revision>5</cp:revision>
  <dc:subject/>
  <dc:title>АДМИНИСТРАЦИЯ ВЫШЕСТЕБЛИЕВСКОГО</dc:title>
</cp:coreProperties>
</file>