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2                                                                                                          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статьи 179 Бюджетного кодекса Российской Федерации и постановления   главы   муниципального образования Темрюкский    район  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7 июня 2008 года № 1690 «Об утверждении порядка разработки и реализации муниципальных (районных) целевых программ», в целях укрепления правопорядка, профилактике правонарушений и усилению борьбы с преступностью в Вышестеблиевском сельском поселении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3 год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ответственным за выполнение  целевой программы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3 год» заместителя главы Вышестеблиевского сельского поселения Темрюкского района В.А. Мазу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секретарь</cp:lastModifiedBy>
  <cp:lastPrinted>2009-02-12T17:02:00Z</cp:lastPrinted>
  <dcterms:modified xsi:type="dcterms:W3CDTF">2012-12-13T07:45:00Z</dcterms:modified>
  <cp:revision>43</cp:revision>
  <dc:subject/>
  <dc:title>ПОСТАНОВЛЕНИЕ</dc:title>
</cp:coreProperties>
</file>