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572" w:leader="none"/>
              </w:tabs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к постановлению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администрации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Вышестеблиев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от 19.10.2015 г.  № 26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предоставления муниципальной услуги «Внесение изменений в учетные данные граждан, состоящих на учете в качеств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уждающихся в жилых помещениях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40"/>
      <w:bookmarkEnd w:id="0"/>
      <w:r>
        <w:rPr/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.</w:t>
        <w:tab/>
        <w:t>Административный регламент предоставления муниципальной услуги «Внесение изменений в учетные данные граждан, состоящих на учете в качестве нуждающихся в жилых помещениях» (далее – административный регламент) устанавливает сроки и последовательность административных процедур и административных действий администрации Вышестеблиевского сельского поселения Темрюкского район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.</w:t>
        <w:tab/>
        <w:t>Предоставление муниципальной услуги «Внесение изменений в учетные данные граждан, состоящих на учете в качестве нуждающихся в жилых помещениях» (далее – муниципальная услуга) осуществляется ответственным специалистом отдела имущественных и земельных отношений администрации Вышестеблиевского сельского поселения Темрюкского района ответственным за предоставление услуги (далее - специалист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3.</w:t>
        <w:tab/>
        <w:t>В процессе предоставления муниципальной услуги специалист взаимодействует с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>филиалом ГУП Краснодарского края «Крайтехинвентаризация – Краевое БТИ» по Темрюкскому району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)</w:t>
        <w:tab/>
        <w:t>отделом управления Федеральной миграционной службы России по Краснодарскому краю в Темрюкском район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3)</w:t>
        <w:tab/>
        <w:t>Темрюкским отделом управления Федеральной службы государственной регистрации, кадастра и картографии по Краснодарскому кра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4)</w:t>
        <w:tab/>
        <w:t>МБУ «Многофункциональный центр по предоставлению государственных и муниципальных услуг» муниципального образования Темрюк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" w:name="Par51"/>
      <w:bookmarkEnd w:id="1"/>
      <w:r>
        <w:rPr/>
        <w:t>4. Лица, имеющие право на получение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4.1.</w:t>
        <w:tab/>
        <w:t>Заявителями на предоставление муниципальной услуги являются физические лица, обращающиеся для внесения изменений в учетные данные граждан, состоящих на учете в качестве нуждающихся в жилых помещениях, а также их представители, наделенные соответствующими полномочиям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5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spacing w:lineRule="atLeast" w:line="240"/>
        <w:ind w:firstLine="851"/>
        <w:jc w:val="both"/>
        <w:rPr/>
      </w:pPr>
      <w:bookmarkStart w:id="2" w:name="Par55"/>
      <w:bookmarkEnd w:id="2"/>
      <w:r>
        <w:rPr>
          <w:szCs w:val="28"/>
        </w:rPr>
        <w:t>5.1. 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keepLines/>
        <w:spacing w:lineRule="atLeast" w:line="240" w:before="0" w:after="0"/>
        <w:ind w:firstLine="851"/>
        <w:contextualSpacing/>
        <w:jc w:val="both"/>
        <w:rPr/>
      </w:pPr>
      <w:r>
        <w:rPr>
          <w:szCs w:val="28"/>
        </w:rPr>
        <w:t>Информация о порядке предоставления муниципальной услуги выдается Администрацией и «МФЦ»:</w:t>
      </w:r>
    </w:p>
    <w:p>
      <w:pPr>
        <w:pStyle w:val="Normal"/>
        <w:keepLines/>
        <w:spacing w:lineRule="atLeast" w:line="24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- в устной форме при  личном обращении;</w:t>
      </w:r>
    </w:p>
    <w:p>
      <w:pPr>
        <w:pStyle w:val="Normal"/>
        <w:keepLines/>
        <w:spacing w:lineRule="atLeast" w:line="24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- с использованием телефонной связи;</w:t>
      </w:r>
    </w:p>
    <w:p>
      <w:pPr>
        <w:pStyle w:val="Normal"/>
        <w:keepLines/>
        <w:spacing w:lineRule="atLeast" w:line="24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- по письменным обращениям;</w:t>
      </w:r>
    </w:p>
    <w:p>
      <w:pPr>
        <w:pStyle w:val="Normal"/>
        <w:keepLines/>
        <w:spacing w:lineRule="atLeast" w:line="240" w:before="0" w:after="0"/>
        <w:ind w:firstLine="851"/>
        <w:contextualSpacing/>
        <w:jc w:val="both"/>
        <w:rPr/>
      </w:pPr>
      <w:r>
        <w:rPr>
          <w:szCs w:val="28"/>
        </w:rPr>
        <w:t xml:space="preserve">- посредством Интернет-сайта –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mfc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temryu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– «</w:t>
      </w:r>
      <w:r>
        <w:rPr>
          <w:szCs w:val="28"/>
          <w:lang w:val="en-US"/>
        </w:rPr>
        <w:t>Online</w:t>
      </w:r>
      <w:r>
        <w:rPr>
          <w:szCs w:val="28"/>
        </w:rPr>
        <w:t xml:space="preserve"> консультант», «Электронный консультант», »Виртуальная приёмная»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851"/>
        <w:contextualSpacing/>
        <w:jc w:val="both"/>
        <w:rPr/>
      </w:pPr>
      <w:r>
        <w:rPr>
          <w:szCs w:val="28"/>
        </w:rPr>
        <w:t xml:space="preserve">- с использованием федеральной государственной информационной системы «Единый портал государственных и муниципальных услуг (функций)»: 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gosuslugi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851"/>
        <w:contextualSpacing/>
        <w:jc w:val="both"/>
        <w:rPr/>
      </w:pPr>
      <w:r>
        <w:rPr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- посредством Единого бесплатного многоканального номера                         8-800-1000-900 (пн.-пт. с 9ºº до 18ºº).</w:t>
      </w:r>
    </w:p>
    <w:p>
      <w:pPr>
        <w:pStyle w:val="Normal"/>
        <w:spacing w:lineRule="atLeast" w:line="240" w:before="0" w:after="0"/>
        <w:ind w:firstLine="851"/>
        <w:contextualSpacing/>
        <w:jc w:val="both"/>
        <w:rPr/>
      </w:pPr>
      <w:r>
        <w:rPr>
          <w:szCs w:val="28"/>
        </w:rPr>
        <w:t>5.2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851"/>
        <w:contextualSpacing/>
        <w:jc w:val="both"/>
        <w:rPr/>
      </w:pPr>
      <w:r>
        <w:rPr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spacing w:lineRule="atLeast" w:line="240" w:before="0" w:after="0"/>
        <w:ind w:firstLine="851"/>
        <w:contextualSpacing/>
        <w:jc w:val="both"/>
        <w:rPr/>
      </w:pPr>
      <w:r>
        <w:rPr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 xml:space="preserve">- на информационных стендах;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Cs w:val="28"/>
        </w:rPr>
        <w:t xml:space="preserve">- посредством Единого бесплатного многоканального номера  8-800-1000-900 </w:t>
      </w:r>
    </w:p>
    <w:p>
      <w:pPr>
        <w:pStyle w:val="Normal"/>
        <w:spacing w:lineRule="atLeast" w:line="240" w:before="0" w:after="0"/>
        <w:contextualSpacing/>
        <w:jc w:val="both"/>
        <w:rPr>
          <w:szCs w:val="28"/>
        </w:rPr>
      </w:pPr>
      <w:r>
        <w:rPr>
          <w:szCs w:val="28"/>
        </w:rPr>
        <w:t>(понедельник – пятница  с 9ºº до 18ºº).</w:t>
      </w:r>
    </w:p>
    <w:p>
      <w:pPr>
        <w:pStyle w:val="Normal"/>
        <w:spacing w:lineRule="atLeast" w:line="240" w:before="0" w:after="0"/>
        <w:ind w:firstLine="851"/>
        <w:contextualSpacing/>
        <w:jc w:val="both"/>
        <w:rPr/>
      </w:pPr>
      <w:r>
        <w:rPr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851"/>
        <w:contextualSpacing/>
        <w:jc w:val="both"/>
        <w:rPr/>
      </w:pPr>
      <w:r>
        <w:rPr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pacing w:lineRule="atLeast" w:line="0"/>
        <w:ind w:firstLine="851"/>
        <w:jc w:val="both"/>
        <w:rPr>
          <w:sz w:val="18"/>
          <w:szCs w:val="18"/>
        </w:rPr>
      </w:pPr>
      <w:r>
        <w:rPr>
          <w:szCs w:val="28"/>
        </w:rPr>
        <w:t xml:space="preserve">  </w:t>
      </w:r>
      <w:r>
        <w:rPr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851"/>
        <w:contextualSpacing/>
        <w:jc w:val="both"/>
        <w:rPr>
          <w:sz w:val="18"/>
          <w:szCs w:val="18"/>
        </w:rPr>
      </w:pPr>
      <w:r>
        <w:rPr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851"/>
        <w:contextualSpacing/>
        <w:jc w:val="both"/>
        <w:rPr>
          <w:sz w:val="18"/>
          <w:szCs w:val="18"/>
        </w:rPr>
      </w:pPr>
      <w:r>
        <w:rPr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851"/>
        <w:contextualSpacing/>
        <w:jc w:val="both"/>
        <w:rPr>
          <w:sz w:val="18"/>
          <w:szCs w:val="18"/>
        </w:rPr>
      </w:pPr>
      <w:r>
        <w:rPr>
          <w:szCs w:val="28"/>
        </w:rPr>
        <w:t>- блок-схема (приложение к административному регламенту) и краткое описание порядка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851"/>
        <w:contextualSpacing/>
        <w:jc w:val="both"/>
        <w:rPr>
          <w:sz w:val="18"/>
          <w:szCs w:val="18"/>
        </w:rPr>
      </w:pPr>
      <w:r>
        <w:rPr>
          <w:szCs w:val="28"/>
        </w:rPr>
        <w:t>- образцы оформления документов, необходимых для предоставления  муниципальной услуги;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851"/>
        <w:contextualSpacing/>
        <w:jc w:val="both"/>
        <w:rPr/>
      </w:pPr>
      <w:r>
        <w:rPr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 xml:space="preserve">- полная версия регламента предоставляемой муниципальн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shd w:fill="FFFFFF" w:val="clear"/>
          <w:lang w:val="en-US"/>
        </w:rPr>
        <w:t>admvyshesteblievskaya</w:t>
      </w:r>
      <w:r>
        <w:rPr>
          <w:szCs w:val="28"/>
          <w:shd w:fill="FFFFFF" w:val="clear"/>
        </w:rPr>
        <w:t>.ru</w:t>
      </w:r>
      <w:r>
        <w:rPr>
          <w:szCs w:val="28"/>
        </w:rPr>
        <w:t xml:space="preserve"> –   «Документы»;</w:t>
      </w:r>
    </w:p>
    <w:p>
      <w:pPr>
        <w:pStyle w:val="Normal"/>
        <w:spacing w:lineRule="atLeast" w:line="240" w:before="0" w:after="0"/>
        <w:ind w:firstLine="851"/>
        <w:contextualSpacing/>
        <w:jc w:val="both"/>
        <w:rPr>
          <w:szCs w:val="28"/>
        </w:rPr>
      </w:pPr>
      <w:r>
        <w:rPr>
          <w:szCs w:val="28"/>
        </w:rPr>
        <w:t>- сведения о предоставляемой муниципальной услуге (регламент предоставляемой услуги и список предоставляемых услуг Администрацией), в течении 7 календарных дней со дня вступления в силу правового акта регламентирующего муниципальную услугу, передаются в общий отдел администрации Вышестеблиевского 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Время ожидания граждан при индивидуальном устном информировании не может превышать 15 минут. Индивидуальное устное информирование каждого гражданина сотрудник осуществляет не более               15 минут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В случае если для подготовки ответа требуется продолжительное время, сотрудник, осуществляющий устное информирование, может предложить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ажданину обратиться за необходимой информацией в письменном виде, через Интернет, либо назначить другое удобное для гражданина время для устного информирова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Звонки от граждан по вопросу информирования о порядке предоставления муниципальной услуги принимаются в соответствии с </w:t>
      </w:r>
    </w:p>
    <w:p>
      <w:pPr>
        <w:pStyle w:val="Normal"/>
        <w:jc w:val="both"/>
        <w:rPr/>
      </w:pPr>
      <w:r>
        <w:rPr>
          <w:szCs w:val="28"/>
        </w:rPr>
        <w:t>графиком работы отдела имущественных и земельных отношений  администрации Вышестеблиевского сельского поселения Темрюкского района. Разговор не должен продолжаться более 15 минут.</w:t>
      </w:r>
      <w:bookmarkStart w:id="3" w:name="sub_2113"/>
    </w:p>
    <w:p>
      <w:pPr>
        <w:pStyle w:val="Normal"/>
        <w:ind w:firstLine="851"/>
        <w:jc w:val="both"/>
        <w:rPr/>
      </w:pPr>
      <w:bookmarkEnd w:id="3"/>
      <w:r>
        <w:rPr>
          <w:szCs w:val="28"/>
        </w:rPr>
        <w:t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, сотрудник  отдела имущественных и земельных отношений, сняв трубку, должен представиться: назвать фамилию, имя, отчество, должность, название учреждения или наименование структурного подраздел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  <w:bookmarkStart w:id="4" w:name="sub_2110"/>
    </w:p>
    <w:p>
      <w:pPr>
        <w:pStyle w:val="Normal"/>
        <w:ind w:firstLine="851"/>
        <w:jc w:val="both"/>
        <w:rPr/>
      </w:pPr>
      <w:r>
        <w:rPr>
          <w:szCs w:val="28"/>
        </w:rPr>
        <w:t>Индивидуальное письменное информирование при обращении граждан в отдел имущественных и земельных отношений  осуществляется путем почтовых отправлений.</w:t>
      </w:r>
      <w:bookmarkEnd w:id="4"/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  <w:bookmarkStart w:id="5" w:name="sub_2111"/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6" w:name="Par102"/>
      <w:bookmarkEnd w:id="6"/>
      <w:r>
        <w:rPr/>
        <w:t>6. Адреса и местонахождение организаций, взаимодействующих</w:t>
      </w:r>
    </w:p>
    <w:p>
      <w:pPr>
        <w:pStyle w:val="Normal"/>
        <w:widowControl w:val="false"/>
        <w:autoSpaceDE w:val="false"/>
        <w:jc w:val="center"/>
        <w:rPr/>
      </w:pPr>
      <w:r>
        <w:rPr/>
        <w:t>со специалистом 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6.1.</w:t>
        <w:tab/>
        <w:t>Филиал ГУП Краснодарского края «Крайтехинвентаризация – Краевое БТИ» по Темрюкскому району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1) юридический адрес: 353500, г. Темрюк, ул. Ленина, 2 «а»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 xml:space="preserve">2) адрес электронной почты: </w:t>
      </w:r>
      <w:r>
        <w:rPr>
          <w:lang w:val="en-US"/>
        </w:rPr>
        <w:t>temryk</w:t>
      </w:r>
      <w:r>
        <w:rPr/>
        <w:t>@</w:t>
      </w:r>
      <w:r>
        <w:rPr>
          <w:lang w:val="en-US"/>
        </w:rPr>
        <w:t>kubbti</w:t>
      </w:r>
      <w:r>
        <w:rPr/>
        <w:t>.ru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3) контактные телефоны: (86148) 5-19-70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4) график работы: понедельник – четверг с 8-00 до 17-00, пятница с 8-00 до 16-00 (перерыв с 12-00 до 13-00), суббота и воскресенье – выходные дн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6.2.</w:t>
        <w:tab/>
        <w:t>Отдел управления Федеральной миграционной службы России по Краснодарскому краю в Темрюкском районе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1) юридический адрес: 353500, г. Темрюк, ул. Розы Люксенбург, 23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2) контактные телефоны: (86148) 5-16-25 (тел./факс)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3) график работы: понедельник – четверг с 9-00 до 18-00, пятница с 9-00 до 17-00, суббота с 9-00 до 16-00 (перерыв с 13-00 до 13-45), воскресенье – выходной день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6.3.</w:t>
        <w:tab/>
        <w:t>Темрюкский отдел управления Федеральной службы государственной регистрации, кадастра и картографии по Краснодарскому краю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1) юридический адрес: 353500, г. Темрюк, ул. Розы Люксенбург, 67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2) адрес электронной почты: OO_44@frskuban.ru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3) контактный телефон (факс): (86148) 4-44-04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4) график работы: понедельник, среда, пятница: с 8-00 до 16-00, вторник, четверг: с 8-00 до 19-00, суббота с 8-00 до 13-00, воскресенье – выходной день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6.4.</w:t>
        <w:tab/>
        <w:t xml:space="preserve">Получение документов, указанных в </w:t>
      </w:r>
      <w:hyperlink w:anchor="Par297">
        <w:r>
          <w:rPr>
            <w:rStyle w:val="InternetLink"/>
          </w:rPr>
          <w:t>подпунктах 15.1</w:t>
        </w:r>
      </w:hyperlink>
      <w:r>
        <w:rPr/>
        <w:t xml:space="preserve">, </w:t>
      </w:r>
      <w:hyperlink w:anchor="Par298">
        <w:r>
          <w:rPr>
            <w:rStyle w:val="InternetLink"/>
          </w:rPr>
          <w:t>15.2 пункта 15</w:t>
        </w:r>
      </w:hyperlink>
      <w:r>
        <w:rPr/>
        <w:t xml:space="preserve"> административного регламента, осуществляется в МБУ «Многофункциональный центр по предоставлению государственных и муниципальных услуг» МО Темрюкский район (далее – МФЦ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6.5.</w:t>
        <w:tab/>
        <w:t xml:space="preserve">Местонахождение МФЦ: г. Темрюк, ул. </w:t>
      </w:r>
      <w:r>
        <w:rPr>
          <w:szCs w:val="28"/>
        </w:rPr>
        <w:t>Розы Люксембург, д. 65 / ул. Гоголя, д. 90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 xml:space="preserve">1) телефон МФЦ: 8(86148) </w:t>
      </w:r>
      <w:r>
        <w:rPr>
          <w:szCs w:val="28"/>
        </w:rPr>
        <w:t>5-44-45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 xml:space="preserve">2) адрес электронной почты: </w:t>
      </w:r>
      <w:hyperlink r:id="rId3">
        <w:r>
          <w:rPr>
            <w:rStyle w:val="InternetLink"/>
            <w:color w:val="000000"/>
            <w:szCs w:val="28"/>
            <w:u w:val="none"/>
          </w:rPr>
          <w:t>mfctemryuk@</w:t>
        </w:r>
        <w:r>
          <w:rPr>
            <w:rStyle w:val="InternetLink"/>
            <w:color w:val="000000"/>
            <w:szCs w:val="28"/>
            <w:u w:val="none"/>
            <w:lang w:val="en-US"/>
          </w:rPr>
          <w:t>rambler</w:t>
        </w:r>
        <w:r>
          <w:rPr>
            <w:rStyle w:val="InternetLink"/>
            <w:color w:val="000000"/>
            <w:szCs w:val="28"/>
            <w:u w:val="none"/>
          </w:rPr>
          <w:t>.ru</w:t>
        </w:r>
      </w:hyperlink>
      <w:r>
        <w:rPr/>
        <w:t>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3) график работы: понедельник, пятница: с 8-00 до 18-30, вторник, среда: с 8-00 до 19-00, четверг с 8-00 до 20-00, суббота с 8-00 до 13-00, воскресенье – выходной день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6.6.</w:t>
        <w:tab/>
        <w:t>В случае изменения вышеуказанных графиков, а также контактных телефонов и электронных адресов информация об изменении размещается в средствах массовой информации и на официальном сайте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6.7.</w:t>
        <w:tab/>
        <w:t>Основными требованиями к информированию заявителей являются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1) достоверность предоставляемой информации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2) четкость в изложении информации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3) полнота информации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4) удобство и доступность получения информации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5) своевременность предоставления информаци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6.8. Консультации предоставляются по следующим вопросам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>перечень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)</w:t>
        <w:tab/>
        <w:t>органы власти и организации, в которых заявитель может получить документы, необходимые для предоставления муниципальной услуги (наименование и их местонахождение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3)</w:t>
        <w:tab/>
        <w:t>время приема и выдачи документов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4)</w:t>
        <w:tab/>
        <w:t>порядок и сроки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5)</w:t>
        <w:tab/>
        <w:t>порядок обжалования решения или действий (бездействия), принятых или осуществляемых в ходе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6.9.</w:t>
        <w:tab/>
        <w:t>Консультирование заявителей по вопросам предоставления муниципальной услуги осущест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7" w:name="Par176"/>
      <w:bookmarkEnd w:id="7"/>
      <w:r>
        <w:rPr/>
        <w:t>7. Обязанности должностных лиц при ответе на телефо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звонки, устные и письменные обращения граждан</w:t>
      </w:r>
    </w:p>
    <w:p>
      <w:pPr>
        <w:pStyle w:val="Normal"/>
        <w:widowControl w:val="false"/>
        <w:autoSpaceDE w:val="false"/>
        <w:jc w:val="center"/>
        <w:rPr/>
      </w:pPr>
      <w:r>
        <w:rPr/>
        <w:t>или организац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7.1.</w:t>
        <w:tab/>
        <w:t>При ответах на телефонные звонки и устные обращения ответственный специалист отдела имущественных и земельных отношений подробно и в вежливой (корректной) форме информирует обратившихся по интересующим их вопросам. Ответ на телефонный звонок должен начинаться с информации о наименовании отдела администрации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7.2.</w:t>
        <w:tab/>
        <w:t>При ответах на письменные обращения и обращения, поступившие по электронной почте, дается четкий и понятный ответ на поставленные вопросы, указывается фамилия, инициалы, должность и номер телефона исполн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8" w:name="Par183"/>
      <w:bookmarkEnd w:id="8"/>
      <w:r>
        <w:rPr/>
        <w:t>8. Получение заявителем информации с использов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федеральной государственной информационной систе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Единый портал государственных и муниципа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услуг (функций)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8.1.</w:t>
        <w:tab/>
        <w:t>При наличии технических возможностей использование заявителем федеральной государственной информационной системы «Единый портал государственных и муниципальных услуг (функций)» обеспечит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>возможность получения заявителем сведений о муниципальной услуг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)</w:t>
        <w:tab/>
        <w:t>возможность получения и копирования заявителем форм заявлений и иных документов, необходимых для получения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3)</w:t>
        <w:tab/>
        <w:t>возможность при направлении заявления в форме электронного документа представления заявителю электронного уведомления, подтверждающего прием заявления к рассмотрению (в случае направления заявления в электронной форме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4)</w:t>
        <w:tab/>
        <w:t>возможность для заявителей осуществлять с использованием Портала мониторинг хода предоставления муниципальной услуги (в случае направления заявления в электронном виде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5)</w:t>
        <w:tab/>
        <w:t>возможность получения заявителем результатов предоставления муниципальной услуги в электронном виде, если это не запрещено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9" w:name="Par195"/>
      <w:bookmarkEnd w:id="9"/>
      <w:r>
        <w:rPr/>
        <w:t>9. Порядок информирования о ходе предост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9.1.</w:t>
        <w:tab/>
        <w:t>Информирование о ходе предоставления муниципальной услуги осуществляется специалистом отдела имущественных и земельных отношений при личном контакте с заявителями, с использованием средств сети Интернет, почтовой, телефонной связи, посредством электронной почты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9.2.</w:t>
        <w:tab/>
        <w:t>В любое время с момента подачи заявления заявитель имеет право на получение сведений о прохождении процедур по предоставлению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0" w:name="Par201"/>
      <w:bookmarkEnd w:id="10"/>
      <w:r>
        <w:rPr/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1" w:name="Par203"/>
      <w:bookmarkEnd w:id="11"/>
      <w:r>
        <w:rPr/>
        <w:t>10. Орган, предоставляющий муниципальную услуг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0.1.</w:t>
        <w:tab/>
        <w:t>Муниципальная услуга, предоставление которой регулируется настоящим административным регламентом, именуется «Внесение изменений в учетные данные граждан, состоящих на учете в качестве нуждающихся в жилых помещениях», предоставляется администрацией Вышестеблиевского  сельского поселения Темрюкского район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0.2.</w:t>
        <w:tab/>
        <w:t>Исполнитель услуги – ответственный специалист отдела имущественных и земельных отношений  администрации Вышестеблиевского  сельского поселения Темрюкского района, в соответствии с Положением о постоянно действующей комиссии по жилищным вопросам при администрации Вышестеблиевского сельского поселения Темрюкского района, утвержденным постановлением администрации Вышестеблиевского сельского поселения Темрюкского района от  7 августа 2015 года № 201 «Об утверждении состава межведомственной комиссии по использованию жилого и нежилого фонда на территории Вышестеблиевского сельского поселения Темрюкского района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0.3.</w:t>
        <w:tab/>
        <w:t>В процессе предоставления муниципальной услуги специалистом отдела имущественных и земельных отношений осуществляется взаимодействие со следующими организациям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>филиалом ГУП Краснодарского края «Крайтехинвентаризация – Краевое БТИ» по Темрюкскому району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)</w:t>
        <w:tab/>
        <w:t>отделом управления Федеральной миграционной службы России по Краснодарскому краю в Темрюкском район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3)</w:t>
        <w:tab/>
        <w:t>Темрюкским отделом управления Федеральной службы государственной регистрации, кадастра и картографии по Краснодарскому кра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4)</w:t>
        <w:tab/>
        <w:t>МБУ «Многофункциональный центр по предоставлению государственных и муниципальных услуг» МО Темрюкский район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0.4.</w:t>
        <w:tab/>
        <w:t xml:space="preserve">В соответствии с </w:t>
      </w:r>
      <w:hyperlink r:id="rId4">
        <w:r>
          <w:rPr>
            <w:rStyle w:val="InternetLink"/>
          </w:rPr>
          <w:t>пунктом 3 статьи 7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 органам, предоставляющим государственные услуги, и органам, предоставляющим муниципальные услуги, установлен запрет требовать от заявителя осуществления иных действий, в том числе согласований, необходимых для получения муниципальной услуги и связанных с обращением в иные органы местного самоуправления,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представительного органа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2" w:name="Par215"/>
      <w:bookmarkEnd w:id="12"/>
      <w:r>
        <w:rPr/>
        <w:t>11. Результа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1.1.</w:t>
        <w:tab/>
        <w:t>Внесение изменений в учетные данные граждан, состоящих на учете в качестве нуждающихся в жилых помещениях, оформляется путем издания постановления администрации Вышестеблиевского  сельского поселения Темрюкского района о внесении изменений в учетные данные граждан, состоящих на учете в качестве нуждающихся в жилых помещениях (далее – постановление), на основании которого гражданину выдается под роспись уведомление, подтверждающее принятие решения об удовлетворении заявления гражданина о внесении изменений в его учетные данные или направляется заказным письмом с уведомление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1.2.</w:t>
        <w:tab/>
        <w:t>Отказ о внесении изменений в учетные данные граждан, состоящих на учете в качестве нуждающихся в жилых помещениях, оформляется путем издания постановления администрации Вышестеблиевского сельского поселения Темрюкского района об отказе (далее – постановление), которое вручается гражданам под роспись или направляется заказным письмом с уведомл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3" w:name="Par220"/>
      <w:bookmarkEnd w:id="13"/>
      <w:r>
        <w:rPr/>
        <w:t>12. Срок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2.1.</w:t>
        <w:tab/>
        <w:t>Общий срок предоставления муниципальной услуги не должен превышать 30 рабочих дней со дня подачи заявления о внесении изменений в учетные данные граждан, состоящих на учете в качестве нуждающихся в жилых помещениях, с учетом выдачи документов по результатам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2.2.</w:t>
        <w:tab/>
        <w:t>Максимальный срок ожидания в очереди при подаче заявления для предоставления муниципальной услуги составляет 20 минут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2.3.</w:t>
        <w:tab/>
        <w:t>Максимальный срок продолжительности приема заявителя специалистом  отдела имущественных и земельных отношений при подаче заявления составляет не более 20 минут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2.4.</w:t>
        <w:tab/>
        <w:t>Максимальный срок ожидания в очереди для получения консультации составляет 20 минут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2.5.</w:t>
        <w:tab/>
        <w:t>Максимальный срок ожидания в очереди для получения результата муниципальной услуги составляет 10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4" w:name="Par228"/>
      <w:bookmarkEnd w:id="14"/>
      <w:r>
        <w:rPr/>
        <w:t>13. Предоставление муниципальной услуги осуществляется</w:t>
      </w:r>
    </w:p>
    <w:p>
      <w:pPr>
        <w:pStyle w:val="Normal"/>
        <w:widowControl w:val="false"/>
        <w:autoSpaceDE w:val="false"/>
        <w:jc w:val="center"/>
        <w:rPr/>
      </w:pPr>
      <w:r>
        <w:rPr/>
        <w:t>в соответствии со следующими нормативными правовыми актам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hyperlink r:id="rId5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 (опубликована в «Собрании законодательства РФ», 26 января 2009 года, № 4, ст. 445, в «Парламентской газете», 23 - 29 января 2009 года № 4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Жилищным </w:t>
      </w:r>
      <w:hyperlink r:id="rId6">
        <w:r>
          <w:rPr>
            <w:rStyle w:val="InternetLink"/>
          </w:rPr>
          <w:t>кодексом</w:t>
        </w:r>
      </w:hyperlink>
      <w:r>
        <w:rPr/>
        <w:t xml:space="preserve"> Российской Федерации (опубликован в «Российской газете» от 12 января 2005 года № 1, в «Парламентской газете» от 15 января 2005 года № 7 - 8, в «Собрании законодательства Российской Федерации» от 3 января 2005 года № 1 (часть I), ст. 14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 (опубликован в «Российской газете», 8 октября 2003 года № 202, «Парламентской газете», 8 октября 2003 года № 186, «Собрании законодательства РФ», ст. 3822, 6 октября 2003 года № 40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29 декабря 2004 года № 189-ФЗ «О введении в действие Жилищного кодекса Российской Федерации» (опубликован в «Российской газете» от 12 января 2005 года № 1, в «Парламентской газете» от 15 января 2005 года № 7 - 8, в «Собрании законодательства Российской Федерации» от 3 января 2005 года № 1 (часть I), ст. 15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27 июля 2010 года № 210-ФЗ «Об организации предоставления государственных и муниципальных услуг» (опубликован в «Российской газете» от 30 июля 2010 года № 168, в «Собрании законодательства Российской Федерации» от 2 августа 2010 года № 31, ст. 4179);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(текст опубликован в «Собрании законодательства Российской Федерации» от 30 мая 2011 № 22, ст. 3169, текст с изменениями опубликован в «Российской газете» от 26 августа 2011 года № 189, от 31 августа 2012 года № 200, в «Собрании законодательства Российской Федерации» от 9 июля 2012 № 28, ст. 3908, от 3 февраля 2014 года № 5, ст. 506);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r:id="rId10">
        <w:r>
          <w:rPr>
            <w:rStyle w:val="InternetLink"/>
          </w:rPr>
          <w:t>Законом</w:t>
        </w:r>
      </w:hyperlink>
      <w:r>
        <w:rPr/>
        <w:t xml:space="preserve"> Краснодарского края от 29 декабря 2008 года № 1655-КЗ «О порядке ведения органами местного самоуправления учета граждан в качестве нуждающихся в жилых помещениях» (опубликован в газете «Кубанские новости» от 31 декабря 2008 года № 225; в «Информационном бюллетене Законодательного Собрания Краснодарского края» от 15 января 2009 года № 14 (144), часть I, стр. 235);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r:id="rId11">
        <w:r>
          <w:rPr>
            <w:rStyle w:val="InternetLink"/>
          </w:rPr>
          <w:t>Постановлением</w:t>
        </w:r>
      </w:hyperlink>
      <w:r>
        <w:rPr/>
        <w:t xml:space="preserve"> главы администрации Краснодарского края от 17 апреля 2007 года № 335 «Об организации учета в качестве нуждающихся в жилых помещениях малоимущих граждан и граждан отдельных категорий» (далее – Постановление № 335) (опубликовано в газете «Кубанские новости» от 28 апреля 2007 года № 63);</w:t>
      </w:r>
    </w:p>
    <w:p>
      <w:pPr>
        <w:pStyle w:val="Normal"/>
        <w:widowControl w:val="false"/>
        <w:autoSpaceDE w:val="false"/>
        <w:ind w:firstLine="851"/>
        <w:jc w:val="both"/>
        <w:rPr/>
      </w:pPr>
      <w:hyperlink r:id="rId12">
        <w:r>
          <w:rPr>
            <w:rStyle w:val="InternetLink"/>
          </w:rPr>
          <w:t>Уставом</w:t>
        </w:r>
      </w:hyperlink>
      <w:r>
        <w:rPr/>
        <w:t xml:space="preserve"> Вышестеблиевского сельского поселения Темрюкского района, утвержденным решением Совета Вышестеблиевского сельского поселения Темрюкского района от 7 июля 2015 года № 65 (опубликован на официальном сайте администрации Вышестеблиевского сельского поселения Темрюкского района в сети Интернет  www.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en-US"/>
        </w:rPr>
        <w:t>admvyshesteblievskaya</w:t>
      </w:r>
      <w:r>
        <w:rPr>
          <w:szCs w:val="28"/>
          <w:shd w:fill="FFFFFF" w:val="clear"/>
        </w:rPr>
        <w:t>.ru</w:t>
      </w:r>
      <w:r>
        <w:rPr>
          <w:szCs w:val="28"/>
        </w:rPr>
        <w:t xml:space="preserve"> </w:t>
      </w:r>
      <w:r>
        <w:rPr/>
        <w:t xml:space="preserve"> в разделе «Совет»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Cs w:val="28"/>
        </w:rPr>
        <w:t xml:space="preserve">решением 47 сессии Совета Вышестеблиевского сельского поселения </w:t>
      </w:r>
      <w:r>
        <w:rPr/>
        <w:t>Темрюкского района</w:t>
      </w:r>
      <w:r>
        <w:rPr>
          <w:szCs w:val="28"/>
        </w:rPr>
        <w:t xml:space="preserve">  </w:t>
      </w:r>
      <w:r>
        <w:rPr>
          <w:szCs w:val="28"/>
          <w:lang w:val="en-US"/>
        </w:rPr>
        <w:t>I</w:t>
      </w:r>
      <w:r>
        <w:rPr>
          <w:szCs w:val="28"/>
        </w:rPr>
        <w:t xml:space="preserve"> созыва</w:t>
      </w:r>
      <w:r>
        <w:rPr/>
        <w:t xml:space="preserve"> </w:t>
      </w:r>
      <w:r>
        <w:rPr>
          <w:szCs w:val="28"/>
        </w:rPr>
        <w:t xml:space="preserve">от 30 декабря 2008 года № 230 «Об утверждении учетной нормы площади жилого помещения и нормы предоставления жилого помещения на территории Вышестеблиевского сельского поселения </w:t>
      </w:r>
      <w:r>
        <w:rPr/>
        <w:t>Темрюкского района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оложением о постоянно действующей комиссии по жилищным вопросам при администрации Вышестеблиевского сельского поселения Темрюкского района, утвержденным постановлением администрации Вышестеблиевского сельского поселения Темрюкского района от 7 августа  2015 года № 201 «Об утверждении  состава межведомственной комиссии по использованию жилого и нежилого фонда на территории Вышестеблиевского сельского поселения Темрюкского район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5" w:name="Par242"/>
      <w:bookmarkEnd w:id="15"/>
      <w:r>
        <w:rPr/>
        <w:t>14. Перечень документов, необходимых в соответствии</w:t>
      </w:r>
    </w:p>
    <w:p>
      <w:pPr>
        <w:pStyle w:val="Normal"/>
        <w:widowControl w:val="false"/>
        <w:autoSpaceDE w:val="false"/>
        <w:jc w:val="center"/>
        <w:rPr/>
      </w:pPr>
      <w:r>
        <w:rPr/>
        <w:t>с законодательными или иными нормативными правовыми актами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4.1.</w:t>
        <w:tab/>
        <w:t>По предоставлению муниципальной услуги «Внесение изменений в учетные данные граждан, состоящих на учете в качестве нуждающихся в жилых помещениях» в связи с изменением состава семь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.</w:t>
        <w:tab/>
      </w:r>
      <w:hyperlink w:anchor="Par626">
        <w:r>
          <w:rPr>
            <w:rStyle w:val="InternetLink"/>
          </w:rPr>
          <w:t>Заявление</w:t>
        </w:r>
      </w:hyperlink>
      <w:r>
        <w:rPr/>
        <w:t xml:space="preserve"> на имя главы Вышестеблиевского сельского поселения Темрюкского района (приложение № 1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.</w:t>
        <w:tab/>
        <w:t>Паспорт или иной документ, удостоверяющий личность заявителя и членов семьи, состоящих на учете (при предъявлении паспорта – подлинник для ознакомления, копии страниц 2, 3, 5, 14, 17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3.</w:t>
        <w:tab/>
        <w:t>Свидетельства о заключении (расторжении) брака, о рождении, о смерти (подлинник для ознакомления, копии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4.</w:t>
        <w:tab/>
        <w:t>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, составленная не ранее чем за 2 месяца до даты представления в уполномоченный орган по учету (подлинник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5.</w:t>
        <w:tab/>
        <w:t>Справки из органа, осуществляющего технический учет жилищного фонда (филиал ГУП КК «Крайтехинвентаризация – Краевое БТИ» по Темрюкскому району), и органа, осуществляющего государственную регистрацию прав на недвижимое имущество и сделок с ним (Темрюкский отдел управления Федеральной службы регистрации, кадастра и картографии по Краснодарскому краю), о наличии (отсутствии) на праве собственности или ином, подлежащем государственной регистрации праве жилого(ых) помещений и (или) земельного(ых) участка(ов), выделенного(ых) для строительства жилого(ых) дома(ов), составленные не ранее чем за 2 месяца до даты представления на всех членов семьи (подлинники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4.2.</w:t>
        <w:tab/>
        <w:t>По предоставлению муниципальной услуги «Внесение изменений в учетные данные граждан, состоящих на учете в качестве нуждающихся в жилых помещениях» в связи с изменением места жительства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.</w:t>
        <w:tab/>
      </w:r>
      <w:hyperlink w:anchor="Par732">
        <w:r>
          <w:rPr>
            <w:rStyle w:val="InternetLink"/>
          </w:rPr>
          <w:t>Заявление</w:t>
        </w:r>
      </w:hyperlink>
      <w:r>
        <w:rPr/>
        <w:t xml:space="preserve"> на имя главы Вышестеблиевского сельского поселения Темрюкского района (приложение № 2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.</w:t>
        <w:tab/>
        <w:t>Паспорт или иной документ, удостоверяющий личность заявителя и членов семьи, состоящих на учете (при предъявлении паспорта – подлинник для ознакомления, копии страниц 2, 3, 5, 14, 17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3.</w:t>
        <w:tab/>
        <w:t>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, составленная не ранее чем за 2 месяца до даты представления в уполномоченный орган по учету (подлинник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4.</w:t>
        <w:tab/>
        <w:t>Справки из органа, осуществляющего технический учет жилищного фонда (филиал ГУП КК «Крайтехинвентаризация – Краевое БТИ» по Темрюкскому району), и органа, осуществляющего государственную регистрацию прав на недвижимое имущество и сделок с ним (Темрюкский отдел управления Федеральной службы регистрации, кадастра и картографии по Краснодарскому краю), о наличии (отсутствии) на праве собственности или ином, подлежащем государственной регистрации праве жилого(ых) помещений и (или) земельного(ых) участка(ов), выделенного(ых) для строительства жилого(ых) дома(ов), составленные не ранее чем за 2 месяца до даты представления на всех членов семьи (подлинники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4.3.</w:t>
        <w:tab/>
        <w:t>По предоставлению муниципальной услуги «Внесение изменений в учетные данные граждан, состоящих на учете в качестве нуждающихся в жилых помещениях» в связи с изменением даты принятия на учет в качестве нуждающихся в жилых помещениях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 xml:space="preserve">1. </w:t>
        <w:tab/>
      </w:r>
      <w:hyperlink w:anchor="Par842">
        <w:r>
          <w:rPr>
            <w:rStyle w:val="InternetLink"/>
          </w:rPr>
          <w:t>Заявление</w:t>
        </w:r>
      </w:hyperlink>
      <w:r>
        <w:rPr/>
        <w:t xml:space="preserve"> на имя главы Вышестеблиевского сельского поселения Темрюкского района (приложение № 3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.</w:t>
        <w:tab/>
        <w:t>Паспорт или иной документ, удостоверяющий личность заявителя и членов семьи, состоящих на учете (при предъявлении паспорта – подлинник для ознакомления, копии страниц 2, 3, 5, 14, 17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3.</w:t>
        <w:tab/>
        <w:t>Решение суда, вступившее в законную силу, подтверждающее основания изменения даты принятия на учет в качестве нуждающихся в жилых помещениях, или иной документ, подтверждающий основания изменения даты принятия на учет (подлинник для ознакомления, копия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4.</w:t>
        <w:tab/>
        <w:t>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, составленная не ранее чем за 2 месяца до даты представления в уполномоченный орган по учету (подлинник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5.</w:t>
        <w:tab/>
        <w:t>Справки из органа, осуществляющего технический учет жилищного фонда (филиал ГУП КК «Крайтехинвентаризация – Краевое БТИ» по Темрюкскому району), и органа, осуществляющего государственную регистрацию прав на недвижимое имущество и сделок с ним (Темрюкский отдел управления Федеральной службы регистрации, кадастра и картографии по Краснодарскому краю), о наличии (отсутствии) на праве собственности или ином, подлежащем государственной регистрации праве жилого(ых) помещений и (или) земельного(ых) участка(ов), выделенного(ых) для строительства жилого(ых) дома(ов), составленные не ранее чем за 2 месяца до даты представления на всех членов семьи (подлинники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4.4.</w:t>
        <w:tab/>
        <w:t>По предоставлению муниципальной услуги «Внесение изменений в учетные данные граждан, состоящих на учете в качестве нуждающихся в жилых помещениях» в связи с восстановлением на учете граждан в качестве нуждающихся в жилых помещениях (в отдельных списках) с первоначальной датой подачи заявлени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.</w:t>
        <w:tab/>
      </w:r>
      <w:hyperlink w:anchor="Par1038">
        <w:r>
          <w:rPr>
            <w:rStyle w:val="InternetLink"/>
          </w:rPr>
          <w:t>Заявление</w:t>
        </w:r>
      </w:hyperlink>
      <w:r>
        <w:rPr/>
        <w:t xml:space="preserve"> на имя главы Вышестеблиевского сельского поселения Темрюкского района (приложение № 4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.</w:t>
        <w:tab/>
        <w:t>Паспорт или иной документ, удостоверяющий личность заявителя и членов семьи, состоящих на учете (при предъявлении паспорта – подлинник для ознакомления, копии страниц 2, 3, 5, 14, 17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3.</w:t>
        <w:tab/>
        <w:t>Решение суда, вступившее в законную силу, или иные документы, подтверждающие основания восстановления на учете в качестве нуждающихся в жилых помещениях (в отдельных списках) с первоначальной датой подачи заявления (подлинник для ознакомления, копия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4.</w:t>
        <w:tab/>
        <w:t>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, составленная не ранее чем за 2 месяца до даты представления в уполномоченный орган по учету (подлинник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5.</w:t>
        <w:tab/>
        <w:t>Справки из органа, осуществляющего технический учет жилищного фонда (филиал ГУП КК «Крайтехинвентаризация – Краевое БТИ» по Темрюкскому району), и органа, осуществляющего государственную регистрацию прав на недвижимое имущество и сделок с ним (Темрюкский отдел управления Федеральной службы регистрации, кадастра и картографии по Краснодарскому краю), о наличии (отсутствии) на праве собственности или ином, подлежащем государственной регистрации праве жилого(ых) помещений и (или) земельного(ых) участка(ов), выделенного(ых) для строительства жилого(ых) дома(ов), составленные не ранее чем за 2 месяца до даты представления на всех членов семьи (подлинники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4.5.</w:t>
        <w:tab/>
        <w:t>По предоставлению муниципальной услуги «Внесение изменений в учетные данные граждан, состоящих на учете в качестве нуждающихся в жилых помещениях» в связи с изменением жилищных условий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.</w:t>
        <w:tab/>
      </w:r>
      <w:hyperlink w:anchor="Par1241">
        <w:r>
          <w:rPr>
            <w:rStyle w:val="InternetLink"/>
          </w:rPr>
          <w:t>Заявление</w:t>
        </w:r>
      </w:hyperlink>
      <w:r>
        <w:rPr/>
        <w:t xml:space="preserve"> на имя главы Вышестеблиевского сельского поселения Темрюкского района (приложение № 5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.</w:t>
        <w:tab/>
        <w:t>Паспорт или иной документ, удостоверяющий личность заявителя и членов семьи, состоящих на учете (при предъявлении паспорта – подлинник для ознакомления, копии страниц 2, 3, 5, 14, 17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3.</w:t>
        <w:tab/>
        <w:t>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, составленная не ранее чем за 2 месяца до даты представления в уполномоченный орган по учету (подлинник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4.</w:t>
        <w:tab/>
        <w:t>Справки из органа, осуществляющего технический учет жилищного фонда (филиал ГУП КК «Крайтехинвентаризация – Краевое БТИ» по Темрюкскому району), и органа, осуществляющего государственную регистрацию прав на недвижимое имущество и сделок с ним (Темрюкский отдел управления Федеральной службы регистрации, кадастра и картографии по Краснодарскому краю), о наличии (отсутствии) на праве собственности или ином, подлежащем государственной регистрации праве жилого(ых) помещений и (или) земельного(ых) участка(ов), выделенного(ых) для строительства жилого(ых) дома(ов), составленные не ранее чем за 2 месяца до даты представления на всех членов семьи (подлинники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4.6.</w:t>
        <w:tab/>
        <w:t>По предоставлению муниципальной услуги «Внесение изменений в учетные данные граждан, состоящих на учете в качестве нуждающихся в жилых помещениях» в связи с учетом права на получение жилого помещения вне очеред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.</w:t>
        <w:tab/>
      </w:r>
      <w:hyperlink w:anchor="Par1383">
        <w:r>
          <w:rPr>
            <w:rStyle w:val="InternetLink"/>
          </w:rPr>
          <w:t>Заявление</w:t>
        </w:r>
      </w:hyperlink>
      <w:r>
        <w:rPr/>
        <w:t xml:space="preserve"> на имя главы Вышестеблиевского сельского поселения Темрюкского района (приложение № 6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.</w:t>
        <w:tab/>
        <w:t>Паспорт или иной документ, удостоверяющий личность заявителя и членов семьи, состоящих на учете (при предъявлении паспорта - подлинник для ознакомления, копии страниц 2, 3, 5, 14, 17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3.</w:t>
        <w:tab/>
        <w:t>Документы, подтверждающие право на получение жилого помещения вне очеред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>
          <w:sz w:val="2"/>
          <w:szCs w:val="2"/>
        </w:rPr>
      </w:pPr>
      <w:r>
        <w:rPr/>
        <w:t>решение о признании жилого помещения непригодным для проживания, многоквартирного дома аварийным (при наличии)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 xml:space="preserve">справка, подтверждающая тяжелую форму хронического заболевания согласно </w:t>
      </w:r>
      <w:hyperlink r:id="rId13">
        <w:r>
          <w:rPr>
            <w:rStyle w:val="InternetLink"/>
          </w:rPr>
          <w:t>Перечню</w:t>
        </w:r>
      </w:hyperlink>
      <w:r>
        <w:rPr/>
        <w:t>, утвержденному Постановлением Правительства Российской Федерации от 16.03.2006 № 378 (подлинник) (при наличии)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документы, подтверждающие статус детей-сирот, детей, оставшихся без попечения родителей (свидетельства (о) о смерти обоих или единственного родителя, решение суда о лишении родительских прав, справка управления по вопросам семьи и детства) (при наличии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4.</w:t>
        <w:tab/>
        <w:t>Выписка из лицевого счета жилого помещения муниципального или государственного жилищного фонда или выписка из лицевого счета жилого помещения частного жилищного фонда с места регистрации всех членов семьи, составленная не ранее чем за 2 месяца до даты представления в уполномоченный орган по учету (подлинник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5.</w:t>
        <w:tab/>
        <w:t>Справки из органа, осуществляющего технический учет жилищного фонда (филиал ГУП КК «Крайтехинвентаризация – Краевое БТИ» по Темрюкскому району), и органа, осуществляющего государственную регистрацию прав на недвижимое имущество и сделок с ним (Темрюкский отдел управления Федеральной службы регистрации, кадастра и картографии по Краснодарскому краю), о наличии (отсутствии) на праве собственности или ином, подлежащем государственной регистрации праве жилого(ых) помещений и (или) земельного(ых) участка(ов), выделенного(ых) для строительства жилого(ых) дома(ов), составленные не ранее чем за 2 месяца до даты представления на всех членов семьи (подлинники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4.7.</w:t>
        <w:tab/>
        <w:t>По предоставлению муниципальной услуги «Внесение изменений в учетные данные граждан, состоящих на учете в качестве нуждающихся в жилых помещениях» в связи со снятием с учета в качестве нуждающихся в жилых помещениях (по заявлениям граждан)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.</w:t>
        <w:tab/>
      </w:r>
      <w:hyperlink w:anchor="Par1504">
        <w:r>
          <w:rPr>
            <w:rStyle w:val="InternetLink"/>
          </w:rPr>
          <w:t>Заявление</w:t>
        </w:r>
      </w:hyperlink>
      <w:r>
        <w:rPr/>
        <w:t xml:space="preserve"> на имя главы Вышестеблиевского сельского поселения Темрюкского района (приложение № 7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.</w:t>
        <w:tab/>
        <w:t>Паспорт или иной документ, удостоверяющий личность заявителя и членов семьи, состоящих на учете (при предъявлении паспорта – подлинник для ознакомления, копии страниц 2, 3, 5, 14, 17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16" w:name="Par291"/>
      <w:bookmarkEnd w:id="16"/>
      <w:r>
        <w:rPr/>
        <w:t>15. Документы, необходимые для предоставления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услуги, находящиеся в распоряжении органов государстве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власти, органов местного самоуправления и подведомств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учреждений и организаций, участвующих в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bookmarkStart w:id="17" w:name="Par297"/>
      <w:bookmarkEnd w:id="17"/>
      <w:r>
        <w:rPr/>
        <w:t>15.1.</w:t>
        <w:tab/>
        <w:t xml:space="preserve">Справки органа, осуществляющего государственную регистрацию прав на недвижимое имущество и сделок с ним, о наличии (отсутствии) у гражданина и членов его семьи, указанных в заявлении о принятии на учет (состоящих на учете), а также у граждан, указанных в </w:t>
      </w:r>
      <w:hyperlink r:id="rId14">
        <w:r>
          <w:rPr>
            <w:rStyle w:val="InternetLink"/>
          </w:rPr>
          <w:t>абзаце третьем части 2 статьи 6</w:t>
        </w:r>
      </w:hyperlink>
      <w:r>
        <w:rPr/>
        <w:t xml:space="preserve"> Закона № 1655-КЗ,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, составленные не ранее чем за два месяца до даты представления их специалисту отдела имущественных и земельных отношений администрации Вышестеблиевского сельского поселения Темрюкского район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bookmarkStart w:id="18" w:name="Par298"/>
      <w:bookmarkEnd w:id="18"/>
      <w:r>
        <w:rPr/>
        <w:t>15.2.</w:t>
        <w:tab/>
        <w:t>Информация о наличии в течение последних пяти лет, предшествующих подаче заявления о принятии на учет, жилого(ых) помещения(ий) и (или) земельного(ых) участка(ов), выделенного(ых) для строительства жилого(ых) дома(ов), на праве собственности или на основе иного права, подлежащего государственной регистрации, и о сделках с данным имуществом в течение указанного срока по установленной форм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5.3.</w:t>
        <w:tab/>
        <w:t xml:space="preserve">Выписка(и) из лицевого счета жилого(ых) помещения(ий), принадлежащего(их) гражданину и (или) членам его семьи, указанным в заявлении о принятии на учет (состоящим на учете), и (или) гражданам, указанным в </w:t>
      </w:r>
      <w:hyperlink r:id="rId15">
        <w:r>
          <w:rPr>
            <w:rStyle w:val="InternetLink"/>
          </w:rPr>
          <w:t>абзаце третьем части 2 статьи 6</w:t>
        </w:r>
      </w:hyperlink>
      <w:r>
        <w:rPr/>
        <w:t xml:space="preserve"> Закона № 1655-КЗ, на праве собственности, фактически занимаемого(ых) гражданином и (или) членами его семьи, указанными в заявлении о принятии на учет (состоящими на учете), и (или) гражданами, указанными в </w:t>
      </w:r>
      <w:hyperlink r:id="rId16">
        <w:r>
          <w:rPr>
            <w:rStyle w:val="InternetLink"/>
          </w:rPr>
          <w:t>абзаце третьем части 2 статьи 6</w:t>
        </w:r>
      </w:hyperlink>
      <w:r>
        <w:rPr/>
        <w:t xml:space="preserve"> Закона № 1655-КЗ, составленные не ранее чем за два месяца до даты представления их в уполномоченный орган по учету. Форма выписки из лицевого счета жилого помещения, порядок ее заполнения и выдачи устанавливаются органом исполнительной власти Краснодарского края в области жилищно-коммунального хозяйств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bookmarkStart w:id="19" w:name="Par300"/>
      <w:bookmarkEnd w:id="19"/>
      <w:r>
        <w:rPr/>
        <w:t>15.4.</w:t>
        <w:tab/>
        <w:t xml:space="preserve">Справки из органа, осуществляющего технический учет жилищного фонда, о наличии (отсутствии) у гражданина и членов его семьи, указанных в заявлении о принятии на учет (состоящих на учете), а также у граждан, указанных в </w:t>
      </w:r>
      <w:hyperlink r:id="rId17">
        <w:r>
          <w:rPr>
            <w:rStyle w:val="InternetLink"/>
          </w:rPr>
          <w:t>абзаце третьем части 2 статьи 6</w:t>
        </w:r>
      </w:hyperlink>
      <w:r>
        <w:rPr/>
        <w:t xml:space="preserve"> Закона № 1655-КЗ, на праве собственности или на основании иного подлежащего государственной регистрации права жилого(ых) помещения(ий) и (или) земельного(ых) участка(ов), выделенного(ых) для строительства жилого(ых) дома(ов), составленные не ранее чем за два месяца до даты представления их специалисту отдела имущественных и земельных отношений администрации Вышестеблиевского сельского поселения Темрюкского район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5.5.</w:t>
        <w:tab/>
        <w:t xml:space="preserve">В случае если документы, указанные в </w:t>
      </w:r>
      <w:hyperlink w:anchor="Par297">
        <w:r>
          <w:rPr>
            <w:rStyle w:val="InternetLink"/>
          </w:rPr>
          <w:t>подпунктах 15.1</w:t>
        </w:r>
      </w:hyperlink>
      <w:r>
        <w:rPr/>
        <w:t xml:space="preserve"> - </w:t>
      </w:r>
      <w:hyperlink w:anchor="Par300">
        <w:r>
          <w:rPr>
            <w:rStyle w:val="InternetLink"/>
          </w:rPr>
          <w:t>15.4</w:t>
        </w:r>
      </w:hyperlink>
      <w:r>
        <w:rPr/>
        <w:t>, не были представлены заявителем самостоятельно, то они запрашиваются специалистом отдела имущественных и земельных отношений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5.6.</w:t>
        <w:tab/>
        <w:t xml:space="preserve">В соответствии с </w:t>
      </w:r>
      <w:hyperlink r:id="rId18">
        <w:r>
          <w:rPr>
            <w:rStyle w:val="InternetLink"/>
          </w:rPr>
          <w:t>пунктами 1</w:t>
        </w:r>
      </w:hyperlink>
      <w:r>
        <w:rPr/>
        <w:t xml:space="preserve"> и </w:t>
      </w:r>
      <w:hyperlink r:id="rId19">
        <w:r>
          <w:rPr>
            <w:rStyle w:val="InternetLink"/>
          </w:rPr>
          <w:t>2 статьи 7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 запрещено требовать от заявител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, нормативными правовыми актами Краснодарского края и административным регламентом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)</w:t>
        <w:tab/>
        <w:t xml:space="preserve">предоставления документов и информации, которые находятся в распоряжении органов, предоставляющих муниципальные услуги, иных органов местного самоуправления, государственных органов, организаций, участвующих в предоставлении муниципальных услуг в соответствии с нормативными правовыми актами Российской Федерации, нормативными правовыми актами Краснодарского края и административным регламентом, за исключением документов, указанных в </w:t>
      </w:r>
      <w:hyperlink w:anchor="Par242">
        <w:r>
          <w:rPr>
            <w:rStyle w:val="InternetLink"/>
          </w:rPr>
          <w:t>пункте 14</w:t>
        </w:r>
      </w:hyperlink>
      <w:r>
        <w:rPr/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0" w:name="Par306"/>
      <w:bookmarkEnd w:id="20"/>
      <w:r>
        <w:rPr/>
        <w:t>16. Перечень оснований для отказа в приеме документов,</w:t>
      </w:r>
    </w:p>
    <w:p>
      <w:pPr>
        <w:pStyle w:val="Normal"/>
        <w:widowControl w:val="false"/>
        <w:autoSpaceDE w:val="false"/>
        <w:jc w:val="center"/>
        <w:rPr/>
      </w:pPr>
      <w:r>
        <w:rPr/>
        <w:t>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Основанием для отказа в принятии документов, необходимых для предоставления муниципальной услуги, является отсутствие у заявителя соответствующих полномочий на получ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1" w:name="Par311"/>
      <w:bookmarkEnd w:id="21"/>
      <w:r>
        <w:rPr/>
        <w:t>17. Перечень оснований для отказа в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7.1.</w:t>
        <w:tab/>
        <w:t>Приостановление предоставления муниципальной услуги не предусмотрено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7.2.</w:t>
        <w:tab/>
        <w:t>Отказ о внесении изменений в учетные данные граждан, состоящих на учете в качестве нуждающихся в жилых помещениях, допускается по следующим основаниям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>непредставление или представление не в полном объеме документов, необходимых для принятия решения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)</w:t>
        <w:tab/>
        <w:t>предоставление заявителем документов, оформленных не в соответствии с действующим законодательством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3)</w:t>
        <w:tab/>
        <w:t>наличие в документах исправлений, серьезных повреждений, не позволяющих однозначно истолковать их содержание, отсутствие обратного адреса, отсутствие подписи, печати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4)</w:t>
        <w:tab/>
        <w:t xml:space="preserve">отсутствие одного или нескольких документов, указанных в </w:t>
      </w:r>
      <w:hyperlink w:anchor="Par242">
        <w:r>
          <w:rPr>
            <w:rStyle w:val="InternetLink"/>
          </w:rPr>
          <w:t>пункте 14</w:t>
        </w:r>
      </w:hyperlink>
      <w:r>
        <w:rPr/>
        <w:t xml:space="preserve"> административного регламента, необходимых для получения муниципальной услуги, и непредставление его (их) по истечении 30 дневного срока со дня выдачи уведомления, в котором должен быть указан перечень недостающих документ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17.4.</w:t>
        <w:tab/>
        <w:t>Гражданам, которым отказано в предоставлении муниципальной услуги, полученные от них учетные документы, не возвращ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ab/>
        <w:t xml:space="preserve">  17.5. Решение об отказе в принятии на учет выдается или направляется гражданину, подавшему соответствующее заявление о принятии на учет, не позднее чем через три рабочих дня со дня принятия такого решения и может быть обжаловано им в судебном порядке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2" w:name="Par326"/>
      <w:bookmarkEnd w:id="22"/>
      <w:r>
        <w:rPr/>
        <w:t>18. Перечень услуг, необходимых и обязате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предоставления муниципальной услуги, в том числе</w:t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 о документе (документах), выдаваемом (выдаваемых)</w:t>
      </w:r>
    </w:p>
    <w:p>
      <w:pPr>
        <w:pStyle w:val="Normal"/>
        <w:widowControl w:val="false"/>
        <w:autoSpaceDE w:val="false"/>
        <w:jc w:val="center"/>
        <w:rPr/>
      </w:pPr>
      <w:r>
        <w:rPr/>
        <w:t>организациями, участвующими в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2400"/>
        <w:gridCol w:w="3240"/>
        <w:gridCol w:w="3120"/>
      </w:tblGrid>
      <w:tr>
        <w:trPr>
          <w:trHeight w:val="1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рга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казываю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у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еречень услу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обходимых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язательных д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й услуги</w:t>
            </w:r>
          </w:p>
        </w:tc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докумен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документах), выдаваем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выдаваемых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м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частвующими 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едоставлен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й услуги</w:t>
            </w:r>
          </w:p>
        </w:tc>
      </w:tr>
      <w:tr>
        <w:trPr>
          <w:trHeight w:val="1200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Органы,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осуществляющие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технический учет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жилищного фонда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и регистрацию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рав на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недвижимое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имущество и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делок с ним      </w:t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редоставление справок 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наличии (отсутствии) у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гражданина и членов его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емьи, указанных в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аявлении о принятии на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учет (состоящих на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учете), на праве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обственности или на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основании иного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одлежащего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государственной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регистрации права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жилого(ых) помещения(ий)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и (или) земельного(ых)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участка(ов),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выделенного(ых) для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троительства жилого(ых)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дома(ов)                 </w:t>
            </w:r>
          </w:p>
        </w:tc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правка о наличии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(отсутствии) у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гражданина и членов е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емьи, указанных в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аявлении о принятии н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учет (состоящих на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учете), на праве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обственности или на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основании иного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одлежащего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государственной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регистрации права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жилого(ых)  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помещения(ий) и (или)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земельного(ых)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участка(ов),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выделенного(ых) для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строительства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жилого(ых) дома(ов)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3" w:name="Par371"/>
      <w:bookmarkEnd w:id="23"/>
      <w:r>
        <w:rPr/>
        <w:t>19. Порядок, размер и основания взимания государственно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шлины или иной платы, взимаемой за предоста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(при предоставлении)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4" w:name="Par377"/>
      <w:bookmarkEnd w:id="24"/>
      <w:r>
        <w:rPr/>
        <w:t>20. Порядок, размер и основания взимания платы</w:t>
      </w:r>
    </w:p>
    <w:p>
      <w:pPr>
        <w:pStyle w:val="Normal"/>
        <w:widowControl w:val="false"/>
        <w:autoSpaceDE w:val="false"/>
        <w:jc w:val="center"/>
        <w:rPr/>
      </w:pPr>
      <w:r>
        <w:rPr/>
        <w:t>за предоставление услуг, необходимых и обязатель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для предоставления муниципальной услуги, включая информацию</w:t>
      </w:r>
    </w:p>
    <w:p>
      <w:pPr>
        <w:pStyle w:val="Normal"/>
        <w:widowControl w:val="false"/>
        <w:autoSpaceDE w:val="false"/>
        <w:jc w:val="center"/>
        <w:rPr/>
      </w:pPr>
      <w:r>
        <w:rPr/>
        <w:t>о методиках расчета размера такой пла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За предоставление услуг, необходимых и обязательных для предоставления муниципальной услуги, оплата взимается в соответствии с порядком взимания платы за предоставление услуг, необходимых и обязательн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5" w:name="Par384"/>
      <w:bookmarkEnd w:id="25"/>
      <w:r>
        <w:rPr/>
        <w:t>21. Срок регистрации заявления заявителя о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1.1.</w:t>
        <w:tab/>
        <w:t>Заявление гражданина о внесении изменений в учетные данные граждан, состоящих на учете в качестве нуждающихся в жилых помещениях, регистрируется в день его принят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1.2.</w:t>
        <w:tab/>
        <w:t>При написании заявления обязательно указываются дата и время подачи заявления специалисту, ответственному за прием и регистрацию заявлен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6" w:name="Par390"/>
      <w:bookmarkEnd w:id="26"/>
      <w:r>
        <w:rPr/>
        <w:t>22. Требования к помещениям, в которых предоставляетс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ая услуг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2.1.</w:t>
        <w:tab/>
        <w:t>Прием граждан для оказания муниципальной услуги осуществляется согласно графику работы администра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2.2.</w:t>
        <w:tab/>
        <w:t>Помещения, выделенные для предоставления муниципальной услуги, должны соответствовать санитарно-эпидемиологическим нормам и правила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2.3.</w:t>
        <w:tab/>
        <w:t>Рабочее место ответственного специалиста отдела имущественных и земельных отношений, предоставляющего муниципальную услугу, оборудуется средствами компьютерной и оргтехникой, позволяющими организовать предоставление муниципальной услуги в полном объем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2.4.</w:t>
        <w:tab/>
        <w:t>Место для проведения личного приема граждан оборудуется стульями, столами, обеспечиваются канцелярскими принадлежностями, информационными стенд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2.5.</w:t>
        <w:tab/>
        <w:t>Для ожидания гражданам отводится специальное место, оборудованное стулья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2.6.</w:t>
        <w:tab/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7" w:name="Par400"/>
      <w:bookmarkEnd w:id="27"/>
      <w:r>
        <w:rPr/>
        <w:t>23. Показатели доступност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3.1.</w:t>
        <w:tab/>
        <w:t>Сведения о месте нахождения и графике работы администрации и ответственного специалиста отдела имущественных и земельных отношений, номер телефона для справок, адрес электронной почты размещаются на информационных стендах, в средствах массовой информации, на официальном сайт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3.2.</w:t>
        <w:tab/>
        <w:t>Информация о порядке и ходе предоставления муниципальной услуги выдается непосредственно в администрации Вышестеблиевского сельского поселения Темрюкского район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3.3.</w:t>
        <w:tab/>
        <w:t>Обеспечение транспортной доступности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3.4.</w:t>
        <w:tab/>
        <w:t>Обеспечение беспрепятственного доступа лиц с ограниченными возможностями передвижения к помещениям, в которых предоставляется муниципальная услуг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3.5.</w:t>
        <w:tab/>
        <w:t>Обеспечение предоставления муниципальной услуги с использованием возможностей Портал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3.6.</w:t>
        <w:tab/>
        <w:t>Размещение информации о порядке предоставления муниципальной услуги на официальном сайт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3.7.</w:t>
        <w:tab/>
        <w:t>Размещение информации о порядке предоставления муниципальной услуги на Портал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3.8.</w:t>
        <w:tab/>
        <w:t>Информация о сроке завершения оформления документов и возможности их получения заявителю сообщается при подаче документов, а в случае сокращения срока – по указанному в заявлении телефону, электронной почте, письмо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3.9.</w:t>
        <w:tab/>
        <w:t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средств Интернета, электронной почты, или посредством личного посещения администра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5.10.</w:t>
        <w:tab/>
        <w:t>Для получения сведений о прохождении процедур по предоставлению муниципальной услуги заявителем указываются (называются) дата и входящий номер, полученные при подаче документов. Заявителю предоставляются сведения о том, на каком этапе рассмотрения (в процессе выполнения административной процедуры) находится представленный им пакет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28" w:name="Par413"/>
      <w:bookmarkEnd w:id="28"/>
      <w:r>
        <w:rPr/>
        <w:t>24. Показатели качества предоставляемой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4.1.</w:t>
        <w:tab/>
        <w:t>Соблюдение срок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4.2.</w:t>
        <w:tab/>
        <w:t>Отсутствие поданных в установленном порядке обоснованных жалоб на решения и действия (бездействие) должностных лиц администрации, принятые и осуществленные в ходе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29" w:name="Par418"/>
      <w:bookmarkEnd w:id="29"/>
      <w:r>
        <w:rPr/>
        <w:t>III. Состав, последовательность и сроки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тивных процедур, требования к порядку их</w:t>
      </w:r>
    </w:p>
    <w:p>
      <w:pPr>
        <w:pStyle w:val="Normal"/>
        <w:widowControl w:val="false"/>
        <w:autoSpaceDE w:val="false"/>
        <w:jc w:val="center"/>
        <w:rPr/>
      </w:pPr>
      <w:r>
        <w:rPr/>
        <w:t>выполнения, в том числе особенности выполн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административных процедур 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0" w:name="Par423"/>
      <w:bookmarkEnd w:id="30"/>
      <w:r>
        <w:rPr/>
        <w:t>25. Последовательность административных действий (процедур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5.1.</w:t>
        <w:tab/>
        <w:t>При предоставлении муниципальной услуги выполняютс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>прием и регистрация заяв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)</w:t>
        <w:tab/>
        <w:t>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3)</w:t>
        <w:tab/>
        <w:t>рассмотрение документов и принятие решения о внесении изменений в учетные данные граждан, состоящих на учете в качестве нуждающихся в жилых помещениях (либо отказ в предоставлении муниципальной услуги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4)</w:t>
        <w:tab/>
        <w:t>получение заявителем результата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5)</w:t>
        <w:tab/>
        <w:t>формирование учетного дел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5.2.</w:t>
        <w:tab/>
      </w:r>
      <w:hyperlink w:anchor="Par2099">
        <w:r>
          <w:rPr>
            <w:rStyle w:val="InternetLink"/>
          </w:rPr>
          <w:t>Блок-схема</w:t>
        </w:r>
      </w:hyperlink>
      <w:r>
        <w:rPr/>
        <w:t xml:space="preserve"> предоставления муниципальной услуги приводится в приложении № 14 к административно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1" w:name="Par433"/>
      <w:bookmarkEnd w:id="31"/>
      <w:r>
        <w:rPr/>
        <w:t>26. Описание административных процедур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6.1.</w:t>
        <w:tab/>
        <w:t>Прием и регистрация заявления и прилагаемых к нему документов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 xml:space="preserve">обращение заявителя за предоставлением услуги осуществляется в виде письменного заявления согласно </w:t>
      </w:r>
      <w:hyperlink w:anchor="Par626">
        <w:r>
          <w:rPr>
            <w:rStyle w:val="InternetLink"/>
          </w:rPr>
          <w:t>приложению № 1</w:t>
        </w:r>
      </w:hyperlink>
      <w:r>
        <w:rPr/>
        <w:t xml:space="preserve"> - </w:t>
      </w:r>
      <w:hyperlink w:anchor="Par1504">
        <w:r>
          <w:rPr>
            <w:rStyle w:val="InternetLink"/>
          </w:rPr>
          <w:t>7</w:t>
        </w:r>
      </w:hyperlink>
      <w:r>
        <w:rPr/>
        <w:t xml:space="preserve">, </w:t>
      </w:r>
      <w:hyperlink w:anchor="Par1939">
        <w:r>
          <w:rPr>
            <w:rStyle w:val="InternetLink"/>
          </w:rPr>
          <w:t>13</w:t>
        </w:r>
      </w:hyperlink>
      <w:r>
        <w:rPr/>
        <w:t xml:space="preserve"> к административному регламенту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)</w:t>
        <w:tab/>
        <w:t>в электронном виде с использованием системы Порта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6.2.</w:t>
        <w:tab/>
        <w:t>При обращении заявителя непосредственно к специалисту отдела имущественных и земельных отношений с письменным заявлением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 xml:space="preserve">основанием для начала предоставления муниципальной услуги является личное обращение заявителя (его представителя, доверенного лица) с пакетом документов, указанным в </w:t>
      </w:r>
      <w:hyperlink w:anchor="Par242">
        <w:r>
          <w:rPr>
            <w:rStyle w:val="InternetLink"/>
          </w:rPr>
          <w:t>пункте 14</w:t>
        </w:r>
      </w:hyperlink>
      <w:r>
        <w:rPr/>
        <w:t xml:space="preserve"> административного регламента, необходимым для предоставления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)</w:t>
        <w:tab/>
        <w:t>должностное лицо, ответственное за выполнение административного действия, - ответственный специалист отдела имущественных и земельных отношений, уполномоченный на прием заявлений, устанавливае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-</w:t>
        <w:tab/>
        <w:t>предмет обращ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-</w:t>
        <w:tab/>
        <w:t>личность заявителя, проверяет документ, удостоверяющий личность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-</w:t>
        <w:tab/>
        <w:t>проверяет полномочия заявителя, в том числе полномочия представителя правообладателя действовать от его имен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-</w:t>
        <w:tab/>
        <w:t xml:space="preserve">проверяет наличие всех необходимых документов исходя из соответствующего перечня документов, указанных в </w:t>
      </w:r>
      <w:hyperlink w:anchor="Par242">
        <w:r>
          <w:rPr>
            <w:rStyle w:val="InternetLink"/>
          </w:rPr>
          <w:t>пункте 14</w:t>
        </w:r>
      </w:hyperlink>
      <w:r>
        <w:rPr/>
        <w:t xml:space="preserve">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-</w:t>
        <w:tab/>
        <w:t>проверяет соответствие представленных документов установленным требования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/>
        <w:t>-</w:t>
        <w:tab/>
        <w:t xml:space="preserve">при установлении фактов отсутствия необходимых документов, несоответствия представленных документов требованиям, указанным в </w:t>
      </w:r>
      <w:hyperlink w:anchor="Par242">
        <w:r>
          <w:rPr>
            <w:rStyle w:val="InternetLink"/>
          </w:rPr>
          <w:t>пункте 14</w:t>
        </w:r>
      </w:hyperlink>
      <w:r>
        <w:rPr/>
        <w:t xml:space="preserve"> настоящего административного регламента, ответственный специалист отдела имущественных и земельных отношений уведомляет заявителя о наличии препятствий для предоставления муниципальной услуги, объясняет заявителю содержание выявленных недостатков представленных документов и предлагает принять меры по их устранению в течение 30 дней путем выдачи соответствующего уведомле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6.3.</w:t>
        <w:tab/>
        <w:t>При отсутствии у заявителя заполненного заявления или неправильном его заполнении ответственный специалист отдела имущественных и земельных отношений помогает заявителю заполнить заявл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6.4.</w:t>
        <w:tab/>
        <w:t>Фиксирует получение документов от заинтересованных лиц путем регистрации в журнал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6.5.</w:t>
        <w:tab/>
        <w:t>Приобщает полученный пакет документов в учетное дело заявител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6.6.</w:t>
        <w:tab/>
        <w:t>В случае представления дополнительных документов, они также подлежат включению в учетное дело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6.7.</w:t>
        <w:tab/>
        <w:t>Гражданин, достигший 18-летнего возраста, при наличии технической возможности вправе подать заявление в электронной форме с использованием Портал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6.8.</w:t>
        <w:tab/>
        <w:t>Сведения, содержащиеся в заявлении, подаваемом в электронной форме, должны соответствовать сведениям, содержащимся в установленной форме заявления, представленной на Портале (</w:t>
      </w:r>
      <w:hyperlink w:anchor="Par626">
        <w:r>
          <w:rPr>
            <w:rStyle w:val="InternetLink"/>
          </w:rPr>
          <w:t>приложение № 1</w:t>
        </w:r>
      </w:hyperlink>
      <w:r>
        <w:rPr/>
        <w:t xml:space="preserve"> - </w:t>
      </w:r>
      <w:hyperlink w:anchor="Par1504">
        <w:r>
          <w:rPr>
            <w:rStyle w:val="InternetLink"/>
          </w:rPr>
          <w:t>7</w:t>
        </w:r>
      </w:hyperlink>
      <w:r>
        <w:rPr/>
        <w:t xml:space="preserve">, </w:t>
      </w:r>
      <w:hyperlink w:anchor="Par1939">
        <w:r>
          <w:rPr>
            <w:rStyle w:val="InternetLink"/>
          </w:rPr>
          <w:t>13</w:t>
        </w:r>
      </w:hyperlink>
      <w:r>
        <w:rPr/>
        <w:t xml:space="preserve"> к административному регламенту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6.9.</w:t>
        <w:tab/>
        <w:t>После подачи гражданином заявления с использованием Портала осуществляется передача заявления посредством автоматизированной системы (при условии внедрения системы межведомственного электронного взаимодействия) в администрацию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26.10.</w:t>
        <w:tab/>
        <w:t>Ответственный специалист отдела имущественных и земельных отношений при поступлении заявления, поданного в электронной форме, осуществляет проверку на наличие оснований для отказа в приеме заявления к рассмотрению. В течение рабочего дня, следующего за днем поступления заявления, ответственный специалист отдела имущественных и земельных отношений по результатам проверки направляет заявителю уведомление с использованием автоматизированной системы, которое доступно для просмотра заявителю в соответствующем разделе Портал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26.11.</w:t>
        <w:tab/>
        <w:t>Уведомление об отказе в приеме заявления в электронном виде к рассмотрению должно содержать информацию о причинах отказа со ссылкой на пункт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26.12.</w:t>
        <w:tab/>
        <w:t>Уведомление о приеме заявления к рассмотрению должно содержать информацию о регистрации заявления, о сроке рассмотрения заявления и перечне документов, необходимых для представления заявителем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26.13.</w:t>
        <w:tab/>
        <w:t>Заявление, поданное в электронной форме, считается принятым к рассмотрению и зарегистрированным после направления заявителю уведомления о приеме заявления к рассмотрению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26.14.</w:t>
        <w:tab/>
        <w:t>Срок рассмотрения заявления исчисляется со дня регистрации заявлени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26.15.</w:t>
        <w:tab/>
        <w:t>Принятое заявление, направленное в электронном виде распечатывается, заверяется подписью принявшего его сотрудника, регистрируется в журнале учета входящих документов и передается ответственному специалисту для рассмотрени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26.16.</w:t>
        <w:tab/>
        <w:t xml:space="preserve">Для получения муниципальной услуги гражданин, подавший заявление в электронной форме, представляет специалисту все надлежащим образом оформленные документы, указанные в </w:t>
      </w:r>
      <w:hyperlink w:anchor="Par242">
        <w:r>
          <w:rPr>
            <w:rStyle w:val="InternetLink"/>
          </w:rPr>
          <w:t>пункте 14</w:t>
        </w:r>
      </w:hyperlink>
      <w:r>
        <w:rPr/>
        <w:t xml:space="preserve">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26.17.</w:t>
        <w:tab/>
        <w:t>Оформление муниципальной услуги до представления всех необходимых документов не допускается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26.18.</w:t>
        <w:tab/>
        <w:t>Максимальный срок приема документов не может превышать 20 минут.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firstLine="851"/>
        <w:jc w:val="both"/>
        <w:rPr/>
      </w:pPr>
      <w:r>
        <w:rPr/>
        <w:t>26.19.</w:t>
        <w:tab/>
        <w:t>Срок приема и регистрации заявления - 1 (один) рабочий ден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2" w:name="Par465"/>
      <w:bookmarkEnd w:id="32"/>
      <w:r>
        <w:rPr/>
        <w:t>27. Критерии принятия реш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7.1.</w:t>
        <w:tab/>
        <w:t>Обращение за получением муниципальной услуги соответствующего лиц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7.2.</w:t>
        <w:tab/>
        <w:t xml:space="preserve">Предоставление в полном объеме документов, указанных в </w:t>
      </w:r>
      <w:hyperlink w:anchor="Par242">
        <w:r>
          <w:rPr>
            <w:rStyle w:val="InternetLink"/>
          </w:rPr>
          <w:t>пункте 14</w:t>
        </w:r>
      </w:hyperlink>
      <w:r>
        <w:rPr/>
        <w:t xml:space="preserve">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7.3.</w:t>
        <w:tab/>
        <w:t xml:space="preserve">Достоверность поданных документов, указанных в </w:t>
      </w:r>
      <w:hyperlink w:anchor="Par242">
        <w:r>
          <w:rPr>
            <w:rStyle w:val="InternetLink"/>
          </w:rPr>
          <w:t>пункте 14</w:t>
        </w:r>
      </w:hyperlink>
      <w:r>
        <w:rPr/>
        <w:t xml:space="preserve">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3" w:name="Par471"/>
      <w:bookmarkEnd w:id="33"/>
      <w:r>
        <w:rPr/>
        <w:t>28. Результат административной процедур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8.1.</w:t>
        <w:tab/>
        <w:t>Регистрация заявления в журнале регистра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8.2.</w:t>
        <w:tab/>
        <w:t>Отказ в принятии заявления и документов н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4" w:name="Par476"/>
      <w:bookmarkEnd w:id="34"/>
      <w:r>
        <w:rPr/>
        <w:t>29. Формирование и направление межведомственных запросов</w:t>
      </w:r>
    </w:p>
    <w:p>
      <w:pPr>
        <w:pStyle w:val="Normal"/>
        <w:widowControl w:val="false"/>
        <w:autoSpaceDE w:val="false"/>
        <w:jc w:val="center"/>
        <w:rPr/>
      </w:pPr>
      <w:r>
        <w:rPr/>
        <w:t>в органы (организации), участвующие в предоставл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9.1.</w:t>
        <w:tab/>
        <w:t>Основанием для начала административной процедуры является наличие зарегистрированного заявления гражданина о внесении изменений в учетные данные граждан, состоящих на учете в качестве нуждающихся в жилых помещения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9.2.</w:t>
        <w:tab/>
        <w:t xml:space="preserve">Для получения документов, предусмотренных </w:t>
      </w:r>
      <w:hyperlink w:anchor="Par291">
        <w:r>
          <w:rPr>
            <w:rStyle w:val="InternetLink"/>
          </w:rPr>
          <w:t>пунктом 15</w:t>
        </w:r>
      </w:hyperlink>
      <w:r>
        <w:rPr/>
        <w:t xml:space="preserve"> административного регламента, в течение 1 рабочего дня со дня поступления заявления для рассмотрения, ответственный специалист отдела имущественных и земельных отношений направляет межведомственные запросы в органы (организации), участвующие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Направление запросов допускается только с целью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9.3.</w:t>
        <w:tab/>
        <w:t>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электронной подписи сотрудников, в том числе посредством электронных сервисов, внесенных в единый реестр системы межведомственного электронного взаимодействия (далее – СМЭВ)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В случае если в течение 5 рабочих дней ответ на запрос, переданный с использованием средств СМЭВ, не поступил в администрацию, направление повторного запроса по каналам СМЭВ не допускаетс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Повторный запрос направляется на бумажном носител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9.4.</w:t>
        <w:tab/>
        <w:t>В случае если техническая возможность направления запросов и получения информации с использованием средств СМЭВ отсутствует, запросы направляются в письменной форме и подписываются главой Вышестеблиевского сельского поселения Темрюкского района или заместителем главы Вышестеблиевского сельского поселения Темрюкского район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9.5.</w:t>
        <w:tab/>
        <w:t xml:space="preserve">На запросы, направленные в письменной форме, органы (организации), участвующие в предоставлении муниципальной услуги и указанные в </w:t>
      </w:r>
      <w:hyperlink w:anchor="Par102">
        <w:r>
          <w:rPr>
            <w:rStyle w:val="InternetLink"/>
          </w:rPr>
          <w:t>пункте 6</w:t>
        </w:r>
      </w:hyperlink>
      <w:r>
        <w:rPr/>
        <w:t xml:space="preserve"> административного регламента, направляют в пределах своей компетенции в администрацию Вышестеблиевского сельского поселения Темрюкского района информацию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9.6.</w:t>
        <w:tab/>
        <w:t>Результат административной процедур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>получение ответственным специалистом отдела имущественных и земельных отношений  информации по запросу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)</w:t>
        <w:tab/>
        <w:t>способ фиксации результата административной процедуры – приобщение поступившей информации к пакету документов, представленных заявителем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29.7.</w:t>
        <w:tab/>
        <w:t>Общий срок исполнения административной процедуры – 14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5" w:name="Par493"/>
      <w:bookmarkEnd w:id="35"/>
      <w:r>
        <w:rPr/>
        <w:t>30. Рассмотрение документов и принятие решения о внесении</w:t>
      </w:r>
    </w:p>
    <w:p>
      <w:pPr>
        <w:pStyle w:val="Normal"/>
        <w:widowControl w:val="false"/>
        <w:autoSpaceDE w:val="false"/>
        <w:jc w:val="center"/>
        <w:rPr/>
      </w:pPr>
      <w:r>
        <w:rPr/>
        <w:t>изменений в учетные данные граждан, состоящих на учете</w:t>
      </w:r>
    </w:p>
    <w:p>
      <w:pPr>
        <w:pStyle w:val="Normal"/>
        <w:widowControl w:val="false"/>
        <w:autoSpaceDE w:val="false"/>
        <w:jc w:val="center"/>
        <w:rPr/>
      </w:pPr>
      <w:r>
        <w:rPr/>
        <w:t>в качестве нуждающихся в жилых помещениях</w:t>
      </w:r>
    </w:p>
    <w:p>
      <w:pPr>
        <w:pStyle w:val="Normal"/>
        <w:widowControl w:val="false"/>
        <w:autoSpaceDE w:val="false"/>
        <w:jc w:val="center"/>
        <w:rPr/>
      </w:pPr>
      <w:r>
        <w:rPr/>
        <w:t>(либо об отказе о внесении изменений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30.1.</w:t>
        <w:tab/>
        <w:t>Юридический факт, являющийся основанием для начала административной процедуры, - наличие зарегистрированного в журнале регистрации формализованного заявлен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30.2.</w:t>
        <w:tab/>
        <w:t>Должностное лицо, ответственное за выполнение административной процедуры, - ответственный специалист отдела имущественных и земельных отношений администрации Вышестеблиевского сельского поселения Темрюкского район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30.3.</w:t>
        <w:tab/>
        <w:t>Содержание каждого административного действия ответственного специалиста отдела имущественных и земельных отношений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>проводит анализ представленных документов, по результатам которого готовит заключени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)</w:t>
        <w:tab/>
        <w:t>в случае принятия положительного решения выполняет подготовку и обеспечивает согласование проекта постановления администрации Вышестеблиевского сельского поселения Темрюкского района о внесении изменений в учетные данные граждан, состоящих на учете в качестве нуждающихся в жилых помещениях, и представляет его на подпись главе Вышестеблиевского сельского поселения Темрюкского район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3)</w:t>
        <w:tab/>
        <w:t>в случае принятия отрицательного решения выполняет подготовку и обеспечивает согласование проекта постановления администрации Вышестеблиевского сельского поселения Темрюкского района об отказе в принятии решения о внесении изменений в учетные данные граждан, состоящих на учете в качестве нуждающихся в жилых помещениях, и представляет его на подпись главе Вышестеблиевского сельского поселения Темрюкского район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30.4.</w:t>
        <w:tab/>
        <w:t>Критерии принятия решения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>соответствие представленных документов установленным требованиям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)</w:t>
        <w:tab/>
        <w:t xml:space="preserve">выявление оснований для отказа в принятии решения о внесении изменений в учетные данные граждан, состоящих на учете в качестве нуждающихся в жилых помещениях, предусмотренных </w:t>
      </w:r>
      <w:hyperlink r:id="rId20">
        <w:r>
          <w:rPr>
            <w:rStyle w:val="InternetLink"/>
          </w:rPr>
          <w:t>статьей 54</w:t>
        </w:r>
      </w:hyperlink>
      <w:r>
        <w:rPr/>
        <w:t xml:space="preserve"> Жилищ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30.5.</w:t>
        <w:tab/>
        <w:t>Результат административной процедур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>принятие постановления администрации Вышестеблиевского сельского поселения Темрюкского района о внесении изменений в учетные данные граждан, состоящих на учете в качестве нуждающихся в жилых помещениях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)</w:t>
        <w:tab/>
        <w:t>принятие постановления администрации Вышестеблиевского сельского поселения Темрюкского района об отказе о внесении изменений в учетные данные граждан, состоящих на учете в качестве нуждающихся в жилых помещения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30.6.</w:t>
        <w:tab/>
        <w:t>Способ фиксации результата выполнения административной процедуры – регистрация постановления в журнале регистра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30.7.</w:t>
        <w:tab/>
        <w:t>Общий срок административной процедуры – 10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6" w:name="Par513"/>
      <w:bookmarkEnd w:id="36"/>
      <w:r>
        <w:rPr/>
        <w:t>31. Получение заявителем результата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31.1.</w:t>
        <w:tab/>
        <w:t>Юридическим фактом, служащим основанием для начала административной процедуры, является наличие подписанного и зарегистрированного в установленном порядке постановления администрации Вышестеблиевского сельского поселения Темрюкского район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31.2.</w:t>
        <w:tab/>
        <w:t>Должностное лицо, ответственное за выполнение административной процедуры, - ответственный специалист отдела имущественных и земельных отношений администрации Вышестеблиевского сельского поселения Темрюкского района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31.3.</w:t>
        <w:tab/>
        <w:t>Содержание каждого административного действия, входящего в состав административной процедуры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31.3.1. В случа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 xml:space="preserve">ответственный специалист отдела имущественных и земельных отношений готовит </w:t>
      </w:r>
      <w:hyperlink w:anchor="Par1574">
        <w:r>
          <w:rPr>
            <w:rStyle w:val="InternetLink"/>
          </w:rPr>
          <w:t>уведомление</w:t>
        </w:r>
      </w:hyperlink>
      <w:r>
        <w:rPr/>
        <w:t xml:space="preserve"> заявителю о внесении изменений в учетные данные граждан, состоящих на учете в качестве нуждающихся в жилых помещениях  (приложение № 8 к административному регламенту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)</w:t>
        <w:tab/>
        <w:t>подписанное специалистом отдела имущественных и земельных отношений уведомление регистрируется в Книге регистрации уведомлений и выдается заявителю лично или направляется по почт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Результат административной процедуры – регистрация уведомления в Книге регистрации уведомлений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31.3.2. В случае отказа в предоставлении муниципальной услуги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>ответственный специалист отдела имущественных и земельных отношений заверенную копию подписанного постановления администрации  Вышестеблиевского сельского поселения Темрюкского района об отказе во внесении изменений в учетные данные граждан, состоящих на учете в качестве нуждающихся в жилых помещениях, выдает заявителю лично или отправляет по почт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Результат административной процедуры – вручение заверенной копии постановления администрации Вышестеблиевского сельского поселения Темрюкского района об отказе во внесении изменений в учетные данные граждан, состоящих на учете в качестве нуждающихся в жилых помещения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31.6.</w:t>
        <w:tab/>
        <w:t>Общий срок исполнения административной процедуры – 3 рабочих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37" w:name="Par527"/>
      <w:bookmarkEnd w:id="37"/>
      <w:r>
        <w:rPr/>
        <w:t>32. Особенности осуществления административных процедур</w:t>
      </w:r>
    </w:p>
    <w:p>
      <w:pPr>
        <w:pStyle w:val="Normal"/>
        <w:widowControl w:val="false"/>
        <w:autoSpaceDE w:val="false"/>
        <w:jc w:val="center"/>
        <w:rPr/>
      </w:pPr>
      <w:r>
        <w:rPr/>
        <w:t>в электронной форм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/>
        <w:t>32.1.</w:t>
        <w:tab/>
        <w:t>В электронной форме через Портал, при наличии технической возможности могут осуществляться следующие административные процедуры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>предоставление в установленном порядке информации заявителю и обеспечения доступа заявителя к сведениям о муниципальной услуге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)</w:t>
        <w:tab/>
        <w:t>подача заявителем заявления, необходимого для предоставления муниципальной услуги, и прием таких заявлений ответственным специалистом  отдела имущественных и земельных отношений с использованием информационно-технологической и коммуникационной инфраструктуры, в том числе через Портал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3)</w:t>
        <w:tab/>
        <w:t>получение заявителем сведений о ходе рассмотрения заявлени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4)</w:t>
        <w:tab/>
        <w:t xml:space="preserve">взаимодействие специалиста отдела имущественных и земельных отношений с организациями, указанными в </w:t>
      </w:r>
      <w:hyperlink w:anchor="Par102">
        <w:r>
          <w:rPr>
            <w:rStyle w:val="InternetLink"/>
          </w:rPr>
          <w:t>пункте 6</w:t>
        </w:r>
      </w:hyperlink>
      <w:r>
        <w:rPr/>
        <w:t xml:space="preserve">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5)</w:t>
        <w:tab/>
        <w:t>получение заявителем результата предоставления муниципальной услуги, если иное не установлено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8" w:name="Par537"/>
      <w:bookmarkEnd w:id="38"/>
      <w:r>
        <w:rPr/>
        <w:t>IV. Порядок и формы контроля за предоставле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33.</w:t>
        <w:tab/>
        <w:t>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я осуществляется заместителем главы Вышестеблиевского  сельского поселения Темрюкского район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34.</w:t>
        <w:tab/>
        <w:t>Текущий контроль осуществляется заместителем главы Вышестеблиевского  сельского поселения Темрюкского район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35.</w:t>
        <w:tab/>
        <w:t>Текущий контроль осуществляется в течение установленного срока предоставления муниципальной услуги путем проведения заместителем главы Вышестеблиевского сельского поселения Темрюкского района проверок соблюдения и исполнения ответственным специалистом отдела имущественных и земельных отношений положений настоящего административного регламента, иных правовых акто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36.</w:t>
        <w:tab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езультатов предоставления муниципальной услуги, рассмотрение, принятие решений и подготовку ответов на обращения заявителей, содержащих жалобы на решения, действия (бездействие) специалистов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37.</w:t>
        <w:tab/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38.</w:t>
        <w:tab/>
        <w:t>Проведение проверок может носить плановый характер (осуществляться на основании квартальных планов работы) и внеплановый характер (по конкретному обращению заявителя по результатам предоставления муниципальной услуги)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39.</w:t>
        <w:tab/>
        <w:t>Ответственный специалист отдела имущественных и земельных отношений несет персональную ответственность за соблюдение сроков и порядка приема документов, а также соблюдение сроков выполнения административных процедур, указанных в административном регламен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9" w:name="Par548"/>
      <w:bookmarkEnd w:id="39"/>
      <w:r>
        <w:rPr/>
        <w:t>V. Порядок досудебного обжалования решений или действий</w:t>
      </w:r>
    </w:p>
    <w:p>
      <w:pPr>
        <w:pStyle w:val="Normal"/>
        <w:widowControl w:val="false"/>
        <w:autoSpaceDE w:val="false"/>
        <w:jc w:val="center"/>
        <w:rPr/>
      </w:pPr>
      <w:r>
        <w:rPr/>
        <w:t>(бездействия), принятых или осуществленных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40.</w:t>
        <w:tab/>
        <w:t>Заявитель может обратиться с жалобой, в том числе в следующих случаях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)</w:t>
        <w:tab/>
        <w:t>нарушение срока предоставления муниципальной услуги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3)</w:t>
        <w:tab/>
        <w:t>требование у заявителя документов, не предусмотренных административным регламентом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4)</w:t>
        <w:tab/>
        <w:t>отказ в приеме документов, предоставление которых предусмотрено административным регламентом, у заявител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5)</w:t>
        <w:tab/>
        <w:t>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6)</w:t>
        <w:tab/>
        <w:t>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7)</w:t>
        <w:tab/>
        <w:t>отказ администрации или ответственного специалиста  отдела имущественных и земельных отношений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41.</w:t>
        <w:tab/>
        <w:t>Жалоба подается в письменной форме на бумажном носителе, в электронной форме на имя главы  Вышестеблиевского сельского поселения Темрюкского района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42.</w:t>
        <w:tab/>
        <w:t>Жалоба может быть направлена по почте, через МФЦ, с использованием информационно-телекоммуникационной сети Интернет, официального сайта, Портала, а также может быть принята при личном приеме заявителя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43.</w:t>
        <w:tab/>
        <w:t>Жалоба должна содержать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>наименование отдела, ответственного специалиста отдела имущественных и земельных отношений, решения и действия (бездействие) которого обжалуются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)</w:t>
        <w:tab/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3)</w:t>
        <w:tab/>
        <w:t>сведения об обжалуемых решениях и действиях (бездействии)  ответственного специалиста отдела имущественных и земельных отношений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4)</w:t>
        <w:tab/>
        <w:t>доводы, на основании которых заявитель не согласен с решением и действием (бездействием) ответственного специалиста отдела имущественных и земельных отношений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44.</w:t>
        <w:tab/>
        <w:t>Жалоба, поступившая в администрацию Вышестеблиевского сельского поселения Темрюкского района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тветственного специалис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bookmarkStart w:id="40" w:name="Par568"/>
      <w:bookmarkEnd w:id="40"/>
      <w:r>
        <w:rPr/>
        <w:t>45.</w:t>
        <w:tab/>
        <w:t>По результатам рассмотрения жалобы принимается одно из следующих решений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1)</w:t>
        <w:tab/>
        <w:t>жалоба признана удовлетворенной, в том числе в форме отмены принятого решения, исправления допущенных специалист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административным регламентом, а также в иных формах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/>
        <w:t>2)</w:t>
        <w:tab/>
        <w:t>отказ в удовлетворении жалобы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46.</w:t>
        <w:tab/>
        <w:t xml:space="preserve">Не позднее дня, следующего за днем принятия решения, указанного в </w:t>
      </w:r>
      <w:hyperlink w:anchor="Par568">
        <w:r>
          <w:rPr>
            <w:rStyle w:val="InternetLink"/>
          </w:rPr>
          <w:t>пункте 46</w:t>
        </w:r>
      </w:hyperlink>
      <w:r>
        <w:rPr/>
        <w:t>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851"/>
        <w:jc w:val="both"/>
        <w:rPr/>
      </w:pPr>
      <w:r>
        <w:rPr/>
        <w:t>47.</w:t>
        <w:tab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5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мущественных и земельных </w:t>
      </w:r>
    </w:p>
    <w:p>
      <w:pPr>
        <w:pStyle w:val="Normal"/>
        <w:rPr>
          <w:szCs w:val="28"/>
        </w:rPr>
      </w:pPr>
      <w:r>
        <w:rPr>
          <w:szCs w:val="28"/>
        </w:rPr>
        <w:t>отношений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Выш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Д.В. Колмык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c.temryuk.ru/" TargetMode="External"/><Relationship Id="rId3" Type="http://schemas.openxmlformats.org/officeDocument/2006/relationships/hyperlink" Target="mailto:mfctemryuk@rambler.ru" TargetMode="External"/><Relationship Id="rId4" Type="http://schemas.openxmlformats.org/officeDocument/2006/relationships/hyperlink" Target="consultantplus://offline/ref=ED458DCF775F90C2F47A8144E2E6305CB7E9887CDEE0A425C00ECE361AD6AC445F7C48FE46O0H4H" TargetMode="External"/><Relationship Id="rId5" Type="http://schemas.openxmlformats.org/officeDocument/2006/relationships/hyperlink" Target="consultantplus://offline/ref=ED458DCF775F90C2F47A8144E2E6305CB4E68C7ED6B3F327915BC0O3H3H" TargetMode="External"/><Relationship Id="rId6" Type="http://schemas.openxmlformats.org/officeDocument/2006/relationships/hyperlink" Target="consultantplus://offline/ref=ED458DCF775F90C2F47A8144E2E6305CB7E98A78D5ECA425C00ECE361AODH6H" TargetMode="External"/><Relationship Id="rId7" Type="http://schemas.openxmlformats.org/officeDocument/2006/relationships/hyperlink" Target="consultantplus://offline/ref=ED458DCF775F90C2F47A8144E2E6305CB7E98C79D8ECA425C00ECE361AODH6H" TargetMode="External"/><Relationship Id="rId8" Type="http://schemas.openxmlformats.org/officeDocument/2006/relationships/hyperlink" Target="consultantplus://offline/ref=ED458DCF775F90C2F47A8144E2E6305CB7E88378DFE7A425C00ECE361AODH6H" TargetMode="External"/><Relationship Id="rId9" Type="http://schemas.openxmlformats.org/officeDocument/2006/relationships/hyperlink" Target="consultantplus://offline/ref=ED458DCF775F90C2F47A8144E2E6305CB7E9887CDEE0A425C00ECE361AD6AC445F7C48FE450CBAE9O2H3H" TargetMode="External"/><Relationship Id="rId10" Type="http://schemas.openxmlformats.org/officeDocument/2006/relationships/hyperlink" Target="consultantplus://offline/ref=ED458DCF775F90C2F47A8152E18A6E55B5E5D576D8ECAA729851956B4DDFA613O1H8H" TargetMode="External"/><Relationship Id="rId11" Type="http://schemas.openxmlformats.org/officeDocument/2006/relationships/hyperlink" Target="consultantplus://offline/ref=ED458DCF775F90C2F47A8152E18A6E55B5E5D576DFE6AF769C51956B4DDFA613O1H8H" TargetMode="External"/><Relationship Id="rId12" Type="http://schemas.openxmlformats.org/officeDocument/2006/relationships/hyperlink" Target="consultantplus://offline/ref=ED458DCF775F90C2F47A8152E18A6E55B5E5D576D8E4AB779F51956B4DDFA613O1H8H" TargetMode="External"/><Relationship Id="rId13" Type="http://schemas.openxmlformats.org/officeDocument/2006/relationships/hyperlink" Target="consultantplus://offline/ref=ED458DCF775F90C2F47A8144E2E6305CB0EE827AD8EEF92FC857C2341DD9F353583544FF450CBAOEH8H" TargetMode="External"/><Relationship Id="rId14" Type="http://schemas.openxmlformats.org/officeDocument/2006/relationships/hyperlink" Target="consultantplus://offline/ref=ED458DCF775F90C2F47A8152E18A6E55B5E5D576D8ECAA729851956B4DDFA613183311BC0101B8OEH4H" TargetMode="External"/><Relationship Id="rId15" Type="http://schemas.openxmlformats.org/officeDocument/2006/relationships/hyperlink" Target="consultantplus://offline/ref=ED458DCF775F90C2F47A8152E18A6E55B5E5D576D8ECAA729851956B4DDFA613183311BC0101B8OEH4H" TargetMode="External"/><Relationship Id="rId16" Type="http://schemas.openxmlformats.org/officeDocument/2006/relationships/hyperlink" Target="consultantplus://offline/ref=ED458DCF775F90C2F47A8152E18A6E55B5E5D576D8ECAA729851956B4DDFA613183311BC0101B8OEH4H" TargetMode="External"/><Relationship Id="rId17" Type="http://schemas.openxmlformats.org/officeDocument/2006/relationships/hyperlink" Target="consultantplus://offline/ref=ED458DCF775F90C2F47A8152E18A6E55B5E5D576D8ECAA729851956B4DDFA613183311BC0101B8OEH4H" TargetMode="External"/><Relationship Id="rId18" Type="http://schemas.openxmlformats.org/officeDocument/2006/relationships/hyperlink" Target="consultantplus://offline/ref=ED458DCF775F90C2F47A8144E2E6305CB7E9887CDEE0A425C00ECE361AD6AC445F7C48FCO4H0H" TargetMode="External"/><Relationship Id="rId19" Type="http://schemas.openxmlformats.org/officeDocument/2006/relationships/hyperlink" Target="consultantplus://offline/ref=ED458DCF775F90C2F47A8144E2E6305CB7E9887CDEE0A425C00ECE361AD6AC445F7C48FE450CB9E0O2H0H" TargetMode="External"/><Relationship Id="rId20" Type="http://schemas.openxmlformats.org/officeDocument/2006/relationships/hyperlink" Target="consultantplus://offline/ref=ED458DCF775F90C2F47A8144E2E6305CB7E98A78D5ECA425C00ECE361AD6AC445F7C48FE450CB9E7O2HFH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20:00Z</dcterms:created>
  <dc:creator>наташа</dc:creator>
  <dc:description/>
  <cp:keywords/>
  <dc:language>en-US</dc:language>
  <cp:lastModifiedBy>секретарь</cp:lastModifiedBy>
  <cp:lastPrinted>2015-08-31T11:07:00Z</cp:lastPrinted>
  <dcterms:modified xsi:type="dcterms:W3CDTF">2015-10-23T10:45:00Z</dcterms:modified>
  <cp:revision>73</cp:revision>
  <dc:subject/>
  <dc:title>ПРИЛОЖЕНИЕ</dc:title>
</cp:coreProperties>
</file>