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.05.2014                                                                                                     № 3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вольнении  А.А. Кириче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В соответствии с пунктом 5 статьи 77 Трудового Кодекса Российской Федерации и на основании заявления  А.А. Кириченк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Уволить Кириченко Алексея Алексеевича, директора муниципального казенного учреждения «Производственно-эксплуатационный центр» Вышестеблиевского сельского поселения Темрюкского района  08 мая  2014 года.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 за  выполнением  настоящего распоряж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3-11-06T08:37:00Z</cp:lastPrinted>
  <dcterms:modified xsi:type="dcterms:W3CDTF">2014-05-27T05:37:00Z</dcterms:modified>
  <cp:revision>137</cp:revision>
  <dc:subject/>
  <dc:title/>
</cp:coreProperties>
</file>