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27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IV</w:t>
      </w:r>
      <w:r>
        <w:rPr>
          <w:sz w:val="28"/>
          <w:szCs w:val="28"/>
          <w:lang w:val="ru-RU"/>
        </w:rPr>
        <w:t xml:space="preserve"> сессия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19.09.2013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2 года  № 233  «О бюджете Вышестеблие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увеличением краевых средств в сумме 58,9 тыс. рублей; перераспределением средств между разделами; упорядочения КБК 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2 года № 233 «О бюджете Вышестеблиевского сельского поселения Темрюкского района на 2013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1 Изменить основные характеристики бюджета Вышестеблиевского сельского поселения Темрюкского района на 2013 год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 в подпункте 1 пункте 1 после слов « общий объем доходов в сумме «25777,50тыс.руб» заменить словами « 25836,40 тыс.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в подпункте 2 пункте 1 после слов «общий объем расходов в сумме» слова «31066,72 тыс. рублей» заменить словами «31125,62 тыс. рублей»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 в Приложение  № 3 «Распределение     расходов      бюджета Вышестеблие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величить раздел  1. « Общегосударственные вопросы» цифру «10654,54»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на цифру  «10689,66 »(Приложение № 2)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меньшить  раздел 5. «Жилищно- коммунальное  хозяйство» цифру «5559,91» заменить на цифру « 5524,79» (Приложение № 2)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 раздел 8. «Культура, кинематография» цифру «5871,30» заменить на цифру «5930,20»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Приложение  № 4 «Распределение     расходов     бюджета Вышестеблиевского сельского поселения Темрюкского района на 2013 год по разделам и подразделам функциональной классификации расходов бюджетов Российской Федерации» изложить в новой редакции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5. Приложение № 5 «Ведомственная   структура  расходов   бюджета Вышестеблиевского сельского поселения Темрюкского района на 2013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6  «Источники   внутреннего  финансирования дефицита бюджета  Вышестеблиевского сельского поселения   Темрюкского  района на 2013 год» изложить в новой редакции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8. Приложение № 8 «Программа    муниципальных    заимствований Вышестеблиевского сельского поселения Темрюкского района в валюте Российской Федерации на 2013 год» изложить в новой редакции     (приложение № 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2 года  № 233  «О бюджете Вышестеблиевского сельского    поселения Темрюкского района  на   2013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91"/>
        <w:gridCol w:w="4643"/>
      </w:tblGrid>
      <w:tr>
        <w:trPr>
          <w:trHeight w:val="2020" w:hRule="atLeast"/>
        </w:trPr>
        <w:tc>
          <w:tcPr>
            <w:tcW w:w="49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главы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Н.Д. Шевч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9»  сентября     2013 г.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9»  сентября    201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секретарь</cp:lastModifiedBy>
  <cp:lastPrinted>2013-09-24T15:33:00Z</cp:lastPrinted>
  <dcterms:modified xsi:type="dcterms:W3CDTF">2013-09-24T11:34:00Z</dcterms:modified>
  <cp:revision>801</cp:revision>
  <dc:subject/>
  <dc:title>СОВЕТ ВЫШЕСТЕБЛИЕВСКОГО СЕЛЬСКОГО ПОСЕЛЕНИЯ</dc:title>
</cp:coreProperties>
</file>