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20.01.2015 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Шишевой Татьяны Борисовны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15 июля 2014 года серия 23-АМ  № 895776, кадастрового паспорта на земельный участок с кадастровым номером 23:30:0803014:45, расположенный  по адресу: Краснодарский край, Темрюкский район,  станица Вышестеблиевская, улица Кооперативная, 105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400 квадратных метров, образованному путём раздела земельного участка с кадастровым номером  23:30:0803014:45, с расположенными на нем объектами  недвижимости, оставить почтовый адрес: Краснодарский край, Темрюкский район,  станица Вышестеблиевская,  улица Кооперативная, 105.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400 квадратных метров, образованному путём раздела земельного участка с кадастровым номером  23:30:0803014:45, без объектов  недвижимости, присвоить почтовый адрес: Краснодарский край, Темрюкский район,  станица Вышестеблиевская, улица Кооперативная, 105а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5-01-19T11:09:00Z</cp:lastPrinted>
  <dcterms:modified xsi:type="dcterms:W3CDTF">2015-02-05T07:24:00Z</dcterms:modified>
  <cp:revision>43</cp:revision>
  <dc:subject/>
  <dc:title>АДМИНИСТРАЦИЯ ВЫШЕСТЕБЛИЕВСКОГО</dc:title>
</cp:coreProperties>
</file>