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 решению 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 сесси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вета Вышестеблие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 24.10.2016 г. №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 результатах анализа эффективности работы Совета профилактики по предупреждению противоправных действий в отношении детей и профилактики семейного неблагополучия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Вышестеблиевском сельском поселении, по состоянию на текущий момент 2016 года, проведено 10 заседаний Совета профилактики преступлений и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На них реализовывались планы работы Совета профилактики, координировалась профилактическая работа в поселении и выполнялись решения межведомственной комиссии Темрюкского района, применительно к условиям Вышестебли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проведения профилактических мероприятий, в течение 2016 года произведено 41 выход  на дежурства по охране общественного порядка в поселении. Из них: 41 выход выполнили члены Вышестеблиевского штаба - Н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 в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журства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лась профилактическая работа совместно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тел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К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состав участников правоохранительных мероприятий в 2016 году составил 20 челов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это представители различных структур и ведомств  Вышестеблиевского сельского поселения), с учёто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ников ДКД (казачьей дружины)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, в составе добровольных групп по выполнению профилактического контроля на территории Вышестеблиевского поселения принимают учас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администрации Вышестеблие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Совета депутатов Вышестеблиевского сельского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дставители работников культуры МБУК «Вышестеблиевская «ЦКС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УП «ЖКХ Комфорт»,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ители педагогического состава МБОУ СОШ № 7,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ители педагогического состава МБОУ СОШ № 12,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тник соцзащиты,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ковая служба ОВД по Вышестеблиевскому сельскому посел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жба ОПДН ОВД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журства проводятся в установленное время, путём несения комплексной службы по принятию телефонных звонков от населения (в Штабе имеется соответствующий журнал установленного образца), и патрулированием на территории поселения по согласованным и утверждённым маршрутам, куда в обязательном порядке внесены места торговли и места потенциального скопления молодёжи. Таковых маршрутов в поселении (на текущий момент), - имеется два. Маршрут №1 – территория станицы Вышестеблиевской, и маршрут №2 – территория посёлка Виноградн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проведении патрулирования на маршрутах выполняются плановые посещения несовершеннолетних на дому, с целью контроля за содержанием и воспитанием подучётных несовершеннолетних их родителями, и по выявлению случаев противоправных действий в отношени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Вышестеблиевского сельского поселения в обязательном порядке предоставляет автотранспорт для выполнения плана профилактической работы и осуществления охраны правопорядка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 снижение роста правонарушений среди несовершеннолетн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изменился характер выявленных правонарушений, которые представляют собой случайный характер, а не систематический. Всего выявлено  в ночное время – 3 несовершеннолетних без сопровождения родителей. Очевидно, что причиной снижения количества нарушений Закона 1539-КЗ явилось неуклонное исполнение требований «детского» закона, и строгое применение практики штрафования родителей за слабый контроль над детьми. Более серьёзных правонарушений в 2016 году – не выявл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проведения профилактических рейдов, согласно утверждённого Советом профилактики графика, проверялось подучётных – 8, (из них 2 состоящие на учёте ОПДН (на конец 2015 года на учёте ОПДН оставалось 2 подростка)  и остальные – на административном  и  внутришкольных учётах, а также подростки в сложной жизненной ситу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нтних в неблагополучных семьях – 7. Одна семья в 2016 году снята с учёта, в связи с преодолением неблагополу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ведении систематических рейдов по поддержанию правопорядка на территории Вышестеблиевского сельского поселения, принимают активное участие члены «Молодёжного патруля», в котором состоят 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ов. В 2016 году «Молодёжным патрулём осуществлено 5 выходов  на совместные дежурства по охране общественного поряд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месте с проведением профилактической работы, на базе молодёжного сектора МБУК «Вышестеблиевская ЦКС» осуществлялось трудоустройство несовершеннолетних в летний период. Всего за летний период был трудоустроен 21 подросток.  Всем им оформлялись необходимые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начительную помощь в трудоустройстве несовершеннолетних оказал районный Отдел по работе с молодёж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 постоянным контролем участковой службы полиции и Совета профилактики Вышестеблиевского сельского поселения находятся лица отбывшие срок наказания в исправительно-трудовых учреждениях. С такими лицами проводится регулярная профилактическая работа и оказывается необходимая помощь в виде содействия при оформлении необходимых документов, либо в консультации при трудоустройстве. Всего на учёте числится 17 человек из эти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аботы Совета профилактики Вышестеблиевского сельского поселения проводится работа по недопущению распространения наркомании, которая координировалась на всех заседаниях, проведённых с начала года.   В ходе работы, воплощались в жизнь планы проведения мероприятий профилактики наркомании в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рофилактическая работа выполняется в тесном сотрудничестве  и под контролем  районной антинаркотической комиссии, во взаимодействии с представителями районной службы нарко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>План антинаркотической работы органично интегрирован в общий план Совета профилак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в работе профилактики наркомании в поселении принимает молодёжный сектор МБУК «Вышестеблиевская ЦКС», силами которого проводятся зрелищные мероприятия и акции антинаркотической направленности. Изготавливаются и регулярно распространяются раздаточные материалы в виде листовок и буклетов с профилактической тематикой, проводятся также и специализированные  тематические мероприятия, пропагандирующие здоровый образ жизни. Систематически производится обновление агитационного материала на имеющихся информационных антинаркотических стен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ступлением весенне-летнего периода, был утверждён состав рабочей группы по выявлению и уничтожению очагов дикорастущих наркотикосодержащих растений. Еженедельно представители антинаркотической комиссии, совместно с представителем правоохранительных органов, проводят рейды на территории поселения.  Рабочей группой, также, выявляются очаги произрастания карантинных сорняков, которые незамедлительно скашиваются силами МУП «ЖКХ Комфорт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летние месяцы  выкошено сорняков на площади свыше двух гектар. Наркотикосодержащих растений не обнаруже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начала апреля и на текущую дату октября  произведено 29 выездов рабочей группы  по выявлению и уничтожению наркотикосодердащих раст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, также, регулярно выделяет автотранспорт  для проведения плановых объездов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ют работу телефоны доверия в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ИНАРКО 35-5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НД        35-9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тся журналы установленного образца для учёта поступающей информации от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ом профилактики Вышестеблиевского сельского поселения, совместно с участковым уполномоченным и местной  амбулаторией, осуществляется контроль за динамикой численности и учётом лиц, соприкоснувшихся с наркотическими веществами.  Эта группа находится под постоянным профилактическим контро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е зрения Совета профилактики правонарушений Вышестеблиевского сельского поселения постоянно находятся лица, состоящие на учёте в наркодиспанс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работы противодействия терроризму, согласно поступающим методическим указаниям, в рамках работы Совета профилактики, - принимаются меры антитеррористической и иной безопасности, включающие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силение контроля над гражданами, относящимися к группам рис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необходимых мер по усилению патрульных групп в поселении, особенно при проведении массовых мероприят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щательных проверок территорий и помещений, непосредственно перед проведением праздничных мероприятий, постоянный контроль на территориях массового пребывания людей,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детального согласования с представителями полиции  -  времени, места и условий проведения массовых мероприятий, для осуществления совместных патрулиров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дёжными каналами связи всех задействованных структур, включая работу телефона доверия ДНД, для эффективного контроля над безопасностью проводим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я профилактическая работа Вышестеблиевского сельского поселения, проводится в теснейшем союзе, с отделом по взаимодействию с правоохранительными органами и казачеством в области охраны правопорядка, с Управлением культуры Темрюкского района, с Управлением по вопросам семьи и детства администрации Темрюкского района, Отделом по работе с молодёжью, и с многими другими  учреждениями районной администрации. Так как предусмотрен именно комплексный подход в реализации поставленных задач по недопущению правонарушений среди несовершеннолетних, стоящих перед Вышестеблиевским  сельским поселением.   И для их реализации применяются все  средства и возможности, имеющиеся в арсенале. Свою работу в деле снижения правонарушений, укрепления правопорядка, недопущению возникновения предпосылок для асоциального поведения отдельных лиц, администрация Вышестеблиевского сельского поселения проводит по двум основным направлениям, которые призваны эффективно привести к намеченным целям: это повышение качества проводимой профилактической работы, и расширение форм положительной культурной, спортивной и общественной жизни в поселении. В повышении уровня и качества проводимых культурно-массовых мероприятий, расширения количества кружков по интересам, создания условий для систематического занятия и самореализации граждан в спорте и физической культуре. Самыми значимыми и масштабными мероприятиями в поселении, привлёкшими значительное количество населения, и в значительной мере - молодёжи,   бы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День станицы Вышестеблиевской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День посёлка Виноградного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ень Защитника Отечеств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9 Мая, «День Победы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День молодёжи»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«День Семьи, Любви и Верност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вогодние мероприятия (театрализованные постановки и концер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целый ряд культурно-массовых мероприятий районного и краевого масштаб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культурно-спортивных мероприятий, можно отметить наиболее яркие,  привлекшие внимание многочисленных зрителе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ревнования по волейболу среди мужских команд   «Мемориал памяти Мастера спорта по тяжёлой атлетике Владимира Дмитриевича Дир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массовые зрелищные мероприятия, в проведении которых принимают участие, как спортсмены, так и их болельщики, - призваны широко пропагандировать здоровый образ жизни, и способствовать вовлечению в общественно полезную, спортивную и культурную жизнь в поселении - всё большее количество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вовлечению подростков, и особенно выявленных на улицах станицы и посёлка в вечернее время, - в кружки, спортивные секции и клубы по интересам.  Эта работа проводится на постоянной основе совместно с МУК «Вышестеблиевская ЦКС», МОУ СОШ № 12, МОУ СОШ №7 и непосредственно с отделом по физической культуре и спорту Вышестебли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ё более тесное взаимодействие всех принимающих участие в профилактической работе структур и учреждений, позволит значительно повысить качество проводимой профилактической работы, поможет снизить количество правонарушений среди несовершеннолетних, послужит основой укрепления правопорядка в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вета профилактики                                                  А.В. Пря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59:00Z</dcterms:created>
  <dc:creator>В.стеблиевская</dc:creator>
  <dc:description/>
  <cp:keywords/>
  <dc:language>en-US</dc:language>
  <cp:lastModifiedBy>Секретарь</cp:lastModifiedBy>
  <cp:lastPrinted>2016-10-12T09:53:00Z</cp:lastPrinted>
  <dcterms:modified xsi:type="dcterms:W3CDTF">2016-11-02T07:18:00Z</dcterms:modified>
  <cp:revision>10</cp:revision>
  <dc:subject/>
  <dc:title>О работе Совета профилактики преступлений и правонарушений</dc:title>
</cp:coreProperties>
</file>