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16420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 1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LV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10.2016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езультатах анализа эффективности работы Совета профилактики по предупреждению противоправных действий в отношении детей и профилактики семейного неблагополучия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целях осуществления контроля за организацией работы по профилактике безнадзорности и правонарушений несовершеннолетних на территории Вышестеблиевского сельского поселения Темрюкского района, заслушав информацию о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х анализа эффективности работы Совета профилактики по предупреждению противоправных действий в отношении детей и профилактики семейного неблагополучия на территории Вышестеблиевского сельского поселения Темрюк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 Вышестеблие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формацию о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х анализа эффективности работы Совета профилактики по предупреждению противоправных действий в отношении детей и профилактики семейного неблагополучия на территории Вышестеблиевского сельского поселения Темрюкского района принять к сведению (прилож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выполнением настоящего решения возложить на заместителя главы  Вышестеблиевского сельского поселения Темрюк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(Н.Д. Шевченко) и   постоянную  комиссию   по  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 в силу 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24»  октября   2016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24»  октября </w:t>
            </w:r>
            <w:r>
              <w:rPr>
                <w:i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Общий  отдел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Эксперт по социальным вопросам                                               А.В. Пряников         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Н.Д. Шевченко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44:00Z</dcterms:created>
  <dc:creator>Бедаков Александр</dc:creator>
  <dc:description/>
  <cp:keywords/>
  <dc:language>en-US</dc:language>
  <cp:lastModifiedBy>Секретарь</cp:lastModifiedBy>
  <cp:lastPrinted>2015-11-16T10:28:00Z</cp:lastPrinted>
  <dcterms:modified xsi:type="dcterms:W3CDTF">2016-11-01T11:21:00Z</dcterms:modified>
  <cp:revision>67</cp:revision>
  <dc:subject/>
  <dc:title>СОВЕТ ВЫШЕСТЕБЛИЕВСКОГО СЕЛЬСКОГО ПОСЕЛЕНИЯ</dc:title>
</cp:coreProperties>
</file>