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</w:t>
            </w:r>
            <w:r>
              <w:rPr>
                <w:spacing w:val="-1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>от ____________ № 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трудоустройства несовершеннолетних граждан; активизация совместной деятельности с ГУ КК «Центр занятости населения» Темрюкского района.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рганизация временного трудоустройства несовершеннолетних граждан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рганизация дополнительной социальной поддержки и занятости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 xml:space="preserve">период летних каникул </w:t>
            </w:r>
            <w:r>
              <w:rPr>
                <w:sz w:val="26"/>
                <w:szCs w:val="26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х гражда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ая выплата трудоустроенным на период летних канику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цента охвата подростков и молодеж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,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2-08-17T11:25:00Z</cp:lastPrinted>
  <dcterms:modified xsi:type="dcterms:W3CDTF">2022-08-17T08:25:00Z</dcterms:modified>
  <cp:revision>47</cp:revision>
  <dc:subject/>
  <dc:title>                                                                                    ПРИЛОЖЕНИЕ № 1 </dc:title>
</cp:coreProperties>
</file>