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10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10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МБУК «Вышестеблиевская ЦКС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Поддержка МБУК «Вышестеблиевская ЦКС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76"/>
        <w:gridCol w:w="1620"/>
        <w:gridCol w:w="1440"/>
        <w:gridCol w:w="124"/>
        <w:gridCol w:w="853"/>
        <w:gridCol w:w="79"/>
        <w:gridCol w:w="898"/>
        <w:gridCol w:w="34"/>
        <w:gridCol w:w="932"/>
        <w:gridCol w:w="12"/>
        <w:gridCol w:w="2020"/>
        <w:gridCol w:w="32"/>
        <w:gridCol w:w="2350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приобщения жителей края к культурным ценностям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«Поддержка МБУК «Вышестеблиевская Ц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 МБУК «Вышестеблиевская ЦКС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едоставление субсидии МБУК «Вышестеблиевская ЦКС» в целях укрепления материально-технической базы и технического осна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идео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ото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вающей аппаратур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 МБУК «Вышестеблиевская ЦКС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                                         Л.Н.Бед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4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26:00Z</dcterms:created>
  <dc:creator>Абрамова Виктория Викторовна</dc:creator>
  <dc:description/>
  <cp:keywords/>
  <dc:language>en-US</dc:language>
  <cp:lastModifiedBy>Администрация</cp:lastModifiedBy>
  <cp:lastPrinted>2017-05-11T19:02:00Z</cp:lastPrinted>
  <dcterms:modified xsi:type="dcterms:W3CDTF">2017-09-15T11:29:00Z</dcterms:modified>
  <cp:revision>4</cp:revision>
  <dc:subject/>
  <dc:title>ПРИЛОЖЕНИЕ № 1</dc:title>
</cp:coreProperties>
</file>