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7</w:t>
      </w:r>
      <w:r>
        <w:rPr>
          <w:sz w:val="28"/>
        </w:rPr>
        <w:t xml:space="preserve"> апреля 201</w:t>
      </w:r>
      <w:r>
        <w:rPr>
          <w:sz w:val="28"/>
          <w:lang w:val="ru-RU"/>
        </w:rPr>
        <w:t>8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17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17 год»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 </w:t>
      </w:r>
      <w:r>
        <w:rPr>
          <w:sz w:val="28"/>
          <w:szCs w:val="28"/>
        </w:rPr>
        <w:t>LXXV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8  марта 2018 года № 234 «Об обнародовании  проекта отчета об исполнении  бюджета Вышестеблиевского сельского поселения Темрюкского района за 2017 год, о назначении даты проведения публичных слушаний, создание оргкомитета по проведению публичных слушаний»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бнародовано  7 апреля  2018 года на официальном сайте администрации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17 год» обнародовано 7 апреля 2018 года на официальном сайте администрации. Дата проведения: 17 апреля 20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 года в 16:00 в здании администрации ст. Вышестеблиевской по ул. Ленина, № 9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7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– Печеная И.С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7 год не поступило. В связи с этим рекомендовать:  проект отчета об исполнении бюджета Вышестеблиевского сельского поселения Темрюкского района за 2017 год оставить без изменен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А.Ю. 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2:00Z</dcterms:created>
  <dc:creator>Бедаков Александр</dc:creator>
  <dc:description/>
  <cp:keywords/>
  <dc:language>en-US</dc:language>
  <cp:lastModifiedBy>Администрация</cp:lastModifiedBy>
  <cp:lastPrinted>2018-04-28T10:02:00Z</cp:lastPrinted>
  <dcterms:modified xsi:type="dcterms:W3CDTF">2018-05-03T14:19:00Z</dcterms:modified>
  <cp:revision>3</cp:revision>
  <dc:subject/>
  <dc:title>ПОВЕСТКА ДНЯ</dc:title>
</cp:coreProperties>
</file>