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ВЫШЕСТЕБЛИЕВСКОГО СЕЛЬСКОГО ПОСЕЛЕНИЯ ТЕМРЮК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>
          <w:b/>
        </w:rPr>
        <w:t>ПРОТОКОЛ  №2</w:t>
      </w:r>
    </w:p>
    <w:p>
      <w:pPr>
        <w:pStyle w:val="Heading2"/>
        <w:rPr>
          <w:b/>
          <w:b/>
        </w:rPr>
      </w:pPr>
      <w:r>
        <w:rPr>
          <w:szCs w:val="28"/>
        </w:rPr>
        <w:t>Публичные слушания «Рассмотрение проекта отчета об исполнении бюджета Вышестеблиевского сельского поселения Темрюкского района за 2017 год», организованные оргкомитето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7.04.2018 г.                                                                 ст. Вышестеблиевская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Зал администрации</w:t>
      </w:r>
    </w:p>
    <w:p>
      <w:pPr>
        <w:pStyle w:val="2"/>
        <w:spacing w:lineRule="auto" w:line="240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  <w:r>
        <w:rPr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</w:t>
      </w:r>
      <w:r>
        <w:rPr>
          <w:sz w:val="28"/>
          <w:szCs w:val="28"/>
        </w:rPr>
        <w:t xml:space="preserve">Присутствова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Жители сельского поселения - 27 чел.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sz w:val="28"/>
        </w:rPr>
        <w:t xml:space="preserve">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ВЕСТКА  ДНЯ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Рассмотрение проекта отчета об исполнении бюджета Вышестеблиевского сельского поселения Темрюкского района за 2017 год.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>Докладчик</w:t>
      </w:r>
      <w:r>
        <w:rPr>
          <w:sz w:val="28"/>
          <w:szCs w:val="28"/>
        </w:rPr>
        <w:t>: Лобыцина Александра Юрьевна – ведущий специалист по экономическому анализу финансового отдела администрации Вышестеблие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ШАЛИ: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Пивень Екатерина Юрьевна – начальник финансового отдела администрации Вышестеблиевского сельского поселения, которая изложила  проект отчета об исполнении бюджета Вышестеблиевского сельского поселения за 2017 год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СТУПИЛИ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</w:rPr>
        <w:t>Бедакова Л.Н.- секретарь оргкомитета, которая доложила, что не поступило ни одной заявки, предложения населения к опубликованному отчету по теме «Рассмотрение проекта отчета об исполнении бюджета Вышестеблиевского сельского поселения Темрюкского района за 2017 г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ченая И.С. - эксперт публичных слушаний,  которая доложила, что, в связи с вышеизложенным,  изменения и дополнения в проект отчета об исполнении бюджета Вышестеблиевского сельского поселения Темрюкского района за 2017 год вноситься не буд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быцина А.Ю. – предложила передать в оргкомитет проект заключения о результатах публичных слушаний для утверждения, согласно разработанного плана работы оргкомитета по организации и проведению публичных слушаний по «Рассмотрению проекта отчета об исполнении бюджета Вышестеблиевского сельского поселения Темрюкского района за 2017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оргкомитета                                                                     А.Ю.Лобыц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оргкомитета                                                                           Л.Н. Бедакова</w:t>
      </w:r>
    </w:p>
    <w:sectPr>
      <w:type w:val="nextPage"/>
      <w:pgSz w:w="11906" w:h="16838"/>
      <w:pgMar w:left="1418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6:52:00Z</dcterms:created>
  <dc:creator>Бедаков Александр</dc:creator>
  <dc:description/>
  <cp:keywords/>
  <dc:language>en-US</dc:language>
  <cp:lastModifiedBy>Администрация</cp:lastModifiedBy>
  <cp:lastPrinted>2011-04-19T15:42:00Z</cp:lastPrinted>
  <dcterms:modified xsi:type="dcterms:W3CDTF">2018-05-04T06:45:00Z</dcterms:modified>
  <cp:revision>5</cp:revision>
  <dc:subject/>
  <dc:title>СОВЕТ  ВЫШЕСТЕБЛИЕВСКОГО СЕЛЬСКОГО ПОСЕЛЕНИЯ</dc:title>
</cp:coreProperties>
</file>