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3910</wp:posOffset>
                </wp:positionH>
                <wp:positionV relativeFrom="paragraph">
                  <wp:posOffset>83185</wp:posOffset>
                </wp:positionV>
                <wp:extent cx="0" cy="1054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6.55pt" to="363.3pt,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7620</wp:posOffset>
                </wp:positionH>
                <wp:positionV relativeFrom="paragraph">
                  <wp:posOffset>9525</wp:posOffset>
                </wp:positionV>
                <wp:extent cx="2231390" cy="11557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128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0.75pt" to="276.25pt,9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3900</wp:posOffset>
                </wp:positionH>
                <wp:positionV relativeFrom="paragraph">
                  <wp:posOffset>9525</wp:posOffset>
                </wp:positionV>
                <wp:extent cx="1263650" cy="120777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12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0.75pt" to="556.45pt,9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01530" cy="5485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1640" cy="5485680"/>
                          <a:chOff x="0" y="0"/>
                          <a:chExt cx="970164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70092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600" y="1126440"/>
                            <a:ext cx="25228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шестеблиевского сельского посе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9640" y="2618640"/>
                            <a:ext cx="232344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и земель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760" y="0"/>
                            <a:ext cx="1757160" cy="261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920" y="1206360"/>
                            <a:ext cx="240480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85560" y="261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54520"/>
                            <a:ext cx="232092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2618640"/>
                            <a:ext cx="232092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 по юридически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3.9pt;height:431.95pt" coordorigin="0,0" coordsize="15278,8639">
                <v:rect id="shape_0" stroked="f" o:allowincell="f" style="position:absolute;left:1;top:0;width:15276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65;top:1774;width:3972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шестеблиевского сельского посе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5;top:4124;width:3658;height:1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и земель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2,0" to="11038,41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39;top:1900;width:3786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42;top:41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1818;width:3654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9;top:4124;width:3654;height:1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 по юридически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76035</wp:posOffset>
                </wp:positionH>
                <wp:positionV relativeFrom="paragraph">
                  <wp:posOffset>-1714500</wp:posOffset>
                </wp:positionV>
                <wp:extent cx="3429000" cy="1085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XCVIII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 Совета Вышестеблие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Темрюк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а  от13.05.2019 года  № 3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85.5pt;mso-wrap-distance-left:9.05pt;mso-wrap-distance-right:9.05pt;mso-wrap-distance-top:0pt;mso-wrap-distance-bottom:0pt;margin-top:-135pt;mso-position-vertical-relative:text;margin-left:5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к решени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XCVIII </w:t>
                      </w:r>
                      <w:r>
                        <w:rPr>
                          <w:sz w:val="28"/>
                          <w:szCs w:val="28"/>
                        </w:rPr>
                        <w:t>се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II</w:t>
                      </w:r>
                      <w:r>
                        <w:rPr>
                          <w:sz w:val="28"/>
                          <w:szCs w:val="28"/>
                        </w:rPr>
                        <w:t xml:space="preserve"> созыва Совета Вышестеблиев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Темрюк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йона  от13.05.2019 года  № 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9910</wp:posOffset>
                </wp:positionH>
                <wp:positionV relativeFrom="paragraph">
                  <wp:posOffset>-685800</wp:posOffset>
                </wp:positionV>
                <wp:extent cx="2981325" cy="704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шестеблие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5.5pt;mso-wrap-distance-left:9.05pt;mso-wrap-distance-right:9.05pt;mso-wrap-distance-top:0pt;mso-wrap-distance-bottom:0pt;margin-top:-54pt;mso-position-vertical-relative:text;margin-left:2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шестеблиевского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4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34:00Z</dcterms:created>
  <dc:creator>1</dc:creator>
  <dc:description/>
  <cp:keywords/>
  <dc:language>en-US</dc:language>
  <cp:lastModifiedBy>секретарь</cp:lastModifiedBy>
  <cp:lastPrinted>2014-02-05T15:44:00Z</cp:lastPrinted>
  <dcterms:modified xsi:type="dcterms:W3CDTF">2019-05-21T11:30:00Z</dcterms:modified>
  <cp:revision>22</cp:revision>
  <dc:subject/>
  <dc:title/>
</cp:coreProperties>
</file>