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2.03.2019 г. № 45</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2794,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91,0 тыс. рублей, за счет средств местного бюджета, 2019 год – 600,0 тыс.руб. за счет средств краев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10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612,1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10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10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91,0</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1591,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612,1</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612,1</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91,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1591,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61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612,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3394,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1-16T15:13:00Z</cp:lastPrinted>
  <dcterms:modified xsi:type="dcterms:W3CDTF">2019-03-22T09:16:00Z</dcterms:modified>
  <cp:revision>182</cp:revision>
  <dc:subject/>
  <dc:title>ПРИЛОЖЕНИЕ</dc:title>
</cp:coreProperties>
</file>