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5095</wp:posOffset>
            </wp:positionH>
            <wp:positionV relativeFrom="paragraph">
              <wp:posOffset>-51435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ВЫШЕСТЕБЛИЕВСКОГО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ЕЛЬСКОГО ПОСЕЛЕНИЯ ТЕМРЮКСКОГО РАЙОН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 07.06.2013                                                                                                     № 61-р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ница Вышестеблиевская</w:t>
      </w:r>
    </w:p>
    <w:p>
      <w:pPr>
        <w:pStyle w:val="Normal"/>
        <w:jc w:val="center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center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О запрещении сжигания отходов производства и потребления на территории Вышестеблиевского сельского поселения Темрюкского района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На основании пункта 8.2.5 статьи 8 Правил  по благоустройству и содержанию территории  Вышестеблиевского сельского поселения Темрюкского района, утвержденных решением </w:t>
      </w:r>
      <w:r>
        <w:rPr>
          <w:sz w:val="28"/>
          <w:szCs w:val="28"/>
        </w:rPr>
        <w:t>LXIX</w:t>
      </w:r>
      <w:r>
        <w:rPr>
          <w:sz w:val="28"/>
          <w:szCs w:val="28"/>
          <w:lang w:val="ru-RU"/>
        </w:rPr>
        <w:t xml:space="preserve"> сессии Совета «Вышестеблиевского сельского поселения Темрюкского района  14 мая 2013 года: </w:t>
      </w:r>
      <w:r>
        <w:rPr>
          <w:b/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1. Запретить сжигание  отходов производства и потребления на территории Вышестеблиевского сельского поселения Темрюкского района.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2. Руководителям органов территориального общественного самоуправления путем подворового обхода провести разъяснительную работу среди населения Вышестеблиевского сельского поселения Темрюкского райо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3. Контроль за выполнением настоящего распоряжения возложить на заместителя главы Вышестеблиевского сельского поселения Темрюкского района Н.Д. Шевченко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 Распоряж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Вышестеблиевског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рюкского рай</w:t>
        <w:tab/>
        <w:t>она                                                                             П.К. Хаджид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12:08:00Z</dcterms:created>
  <dc:creator>Histebl</dc:creator>
  <dc:description/>
  <cp:keywords/>
  <dc:language>en-US</dc:language>
  <cp:lastModifiedBy>webadmin</cp:lastModifiedBy>
  <cp:lastPrinted>2013-06-10T12:06:00Z</cp:lastPrinted>
  <dcterms:modified xsi:type="dcterms:W3CDTF">2013-07-19T11:52:00Z</dcterms:modified>
  <cp:revision>22</cp:revision>
  <dc:subject/>
  <dc:title/>
</cp:coreProperties>
</file>