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6.06.2011                                                                                                             № 70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латных услугах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13 статьи 8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Устава Вышестеблиевского сельского поселения Темрюкского района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латных услугах, предоставляемых пользователя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  Вышестеблиевского сельского поселения Темрюкского района Н.В. Кузнецов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распространяет свои действия на правоотношения, возникшие с 1 января 201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30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28:00Z</dcterms:created>
  <dc:creator>Сергей</dc:creator>
  <dc:description/>
  <cp:keywords/>
  <dc:language>en-US</dc:language>
  <cp:lastModifiedBy>Admin</cp:lastModifiedBy>
  <cp:lastPrinted>2011-02-15T09:31:00Z</cp:lastPrinted>
  <dcterms:modified xsi:type="dcterms:W3CDTF">2011-06-20T04:11:00Z</dcterms:modified>
  <cp:revision>29</cp:revision>
  <dc:subject/>
  <dc:title/>
</cp:coreProperties>
</file>