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ведения заседаний  чрезвычайных комиссий поселения по укреплению налоговой и бюджетной дисциплины на 2018 г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9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яц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 Ч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дения Ч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дения Ч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;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; 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; 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;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; 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;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;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; 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;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>
          <w:trHeight w:val="8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; 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; 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; 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9"/>
          <w:tab w:val="left" w:pos="703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 xml:space="preserve">     П.К.Хаджи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Неча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6148) 35-5-2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Верхний колонтитул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58:00Z</dcterms:created>
  <dc:creator>1</dc:creator>
  <dc:description/>
  <cp:keywords/>
  <dc:language>en-US</dc:language>
  <cp:lastModifiedBy>HP</cp:lastModifiedBy>
  <cp:lastPrinted>2017-05-16T16:37:00Z</cp:lastPrinted>
  <dcterms:modified xsi:type="dcterms:W3CDTF">2018-06-06T05:53:00Z</dcterms:modified>
  <cp:revision>35</cp:revision>
  <dc:subject/>
  <dc:title>Начальнику управления архитектуры и градостроительства администрации муниципального образования Темрюкский район </dc:title>
</cp:coreProperties>
</file>