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6858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12.2012                                                                                                          № 281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Внедрение гражданских технологий противодействия терроризму в Вышестеблиевском сельском поселении Темрюкского района»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внедрения гражданских технологий противодействия терроризму в  Вышестеблиевском сельском поселении Темрюкского района в 2013 году, предупреждения террористических актов, минимизации последствий террористического акта в случае его совершения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целевую программу «Внедрение гражданских технологий противодействия терроризму в Вышестеблиевском сельском поселении Темрюкского района» на  2013 год 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</w:r>
      <w:r>
        <w:rPr>
          <w:color w:val="242424"/>
          <w:sz w:val="28"/>
          <w:szCs w:val="28"/>
        </w:rPr>
        <w:t xml:space="preserve">Финансирование муниципальной целевой программы осуществлять в </w:t>
      </w:r>
      <w:r>
        <w:rPr>
          <w:color w:val="242424"/>
          <w:spacing w:val="3"/>
          <w:sz w:val="28"/>
          <w:szCs w:val="28"/>
        </w:rPr>
        <w:t xml:space="preserve">пределах ассигнований, предусмотренных в бюджете </w:t>
      </w:r>
      <w:r>
        <w:rPr>
          <w:sz w:val="28"/>
          <w:szCs w:val="28"/>
        </w:rPr>
        <w:t>Вышестеблиевского сельского  поселения  Темрюкского района</w:t>
      </w:r>
      <w:r>
        <w:rPr>
          <w:color w:val="242424"/>
          <w:spacing w:val="3"/>
          <w:sz w:val="28"/>
          <w:szCs w:val="28"/>
        </w:rPr>
        <w:t xml:space="preserve"> на реализацию </w:t>
      </w:r>
      <w:r>
        <w:rPr>
          <w:color w:val="242424"/>
          <w:spacing w:val="-1"/>
          <w:sz w:val="28"/>
          <w:szCs w:val="28"/>
        </w:rPr>
        <w:t>указанных мероприятий программы.</w:t>
      </w:r>
    </w:p>
    <w:p>
      <w:pPr>
        <w:pStyle w:val="Normal"/>
        <w:jc w:val="both"/>
        <w:rPr/>
      </w:pPr>
      <w:r>
        <w:rPr>
          <w:color w:val="242424"/>
          <w:spacing w:val="-1"/>
          <w:sz w:val="28"/>
          <w:szCs w:val="28"/>
        </w:rPr>
        <w:tab/>
        <w:t>3. Назначить ответственным за выполнение  целевой программы «</w:t>
      </w:r>
      <w:r>
        <w:rPr>
          <w:sz w:val="28"/>
          <w:szCs w:val="28"/>
        </w:rPr>
        <w:t>«Внедрение гражданских технологий противодействия терроризму в Вышестеблиевском сельском поселении Темрюкского района» заместителя главы  Вышестеблиевского сельского поселения Темрюкского района В.А. Мазу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вступает в силу с 0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П.К. Хадж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от 12.12.2012 г. № 2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 «Внедрение гражданских технологий противодействия терроризму в Вышестеблиевском сельском поселении Темрюкского района»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НЕДРЕНИЕ ГРАЖДАНСКИХ ТЕХНОЛОГИЙ ПРОТИВОДЕЙСТВИЯ ТЕРРОРИЗМУ В ВЫШЕСТЕБЛИЕВСКОМ СЕЛЬСКОМ ПОСЕЛЕНИИ ТЕМРЮКСКОГО РАЙОНА» НА 2013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58"/>
        <w:gridCol w:w="55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«Внедрение гражданских технологий противодействия терроризму в Вышестеблиевском сельском поселении   Темрюкского района»  на 2013  год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рограмма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: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  Темрюк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Программы: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заимодействию  с  правоохранительными  органами и  казачеством администрации муниципального образования Темрюкский район   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5 п.3 Федерального закона российской Федерации от 6 марта 2006 года № 35-ФЗ «О противодействии терроризму», гл. 3, ст. 15  Федерального закона российской Федерации от 6 октября  2003 года № 131-ФЗ «Об общих принципах организации местного самоуправления в Российской федер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мероприятий: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  Темрюкского рай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: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гражданских технологий противодействия терроризму в Вышестеблиевском сельском поселении   Темрюкского района  в 2013  году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: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          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- 12 тыс. рублей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12 тыс. рублей из бюджета Вышестеблиевского сельского поселения  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рограммы: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террористических актов, минимизация последствий террористического акта в случае его соверш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выполнения Програм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нтроля з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м Программы: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БЛЕМЫ И ОБОСНОВАНИЕ НЕОБХОДИМОСТИ ЕЕ РЕШЕНИЯ ПРОГРАММНЫМИ МЕТОДАМИ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и мер безопасности, предпринимаемых для предупреждения террористических актов на транспорте, при проведении массовых мероприятий и в людных местах.</w:t>
        <w:br/>
        <w:t xml:space="preserve">      Террористы, как правило, появляются там, где их меньше всего ожидают.</w:t>
      </w:r>
    </w:p>
    <w:p>
      <w:pPr>
        <w:pStyle w:val="Normal"/>
        <w:jc w:val="both"/>
        <w:rPr/>
      </w:pPr>
      <w:r>
        <w:rPr>
          <w:sz w:val="28"/>
          <w:szCs w:val="28"/>
        </w:rPr>
        <w:t>Однако особенно необходимы -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, правила</w:t>
        <w:br/>
        <w:t>поведения. Каждый, кто следует им, не только сохраняет собственную жизнь, но и помогает сохранить жизни друг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исполнительной власти всех уровней сегодня состоит в том, чтобы обучить население, и в первую очередь- детей, необходимым навыкам и дать необходимые знания безопас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"гражданские технологии противодействия терроризму". Ряд специалистов, работающих в социологической сфере, дают следующее общее</w:t>
        <w:br/>
        <w:t>определение для гражданских технологий – это социальные мероприятия, реализуемые субъектами гражданского общества в общественных интере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этой связи представляется, что гражданские технологии  противодействия    терроризму, -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омерное  и  настойчивое  внедрение гражданских технологий на территории района, возможно на основе системного похода в рамках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ПРОГРАММЫ, СРОКИ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программы –  внедрение гражданских технологий противодействия терроризму в Вышестеблиевском сельском поселении Темрюкск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а программы - обучение населения необходимым навыкам безопасного поведения при угрозе и совершившемся террористическом акте, особенно дет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2013 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СТЕМА ПРОГРАММНЫХ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ей Программы предусматривается реализация мероприятий по ряду основных направлен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цикла телепередач местного телевидения, радио, по вопросам «гражданских технологий противодействия терроризму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организация цикла публикаций в газете «Тамань» по вопросам «гражданских технологий противодействия терроризму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, изготовление и распространение памяток, инструкций, баннеров, пособий, уголков антитеррористической безопасности, плакатной продукции по вопросам «гражданских технологий противодействия терроризму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 из бюджета Вышестеблие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: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12 тыс. 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:       12 тыс. 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предусматривает широкую  пропаганду гражданских технологий противодействия терроризму в средствах массовой информации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ЖИДАЕМЫЕ РЕЗУЛЬТАТ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влечение значительного количества населения к предупреждению террористических актов, повышение бдительности граждан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едупреждение террористических актов, минимизация последствий террористического акта в случае его соверш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УПРАВЛЕНИЯ ПРОГРАММОЙ И КОНТРОЛ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Вышестеблие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екущий контроль осуществляет Управление по взаимодействию  с  правоохранительными  органами и  казачеством администрации муниципального образования Темрюкский район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ет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районной целевой программы «Внедрение гражданских технологий противодействия терроризму в Вышестеблиевском сельском посел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3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38"/>
        <w:gridCol w:w="289"/>
        <w:gridCol w:w="475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97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, изготовление и распространение памяток, инструкций, баннеров, пособий, уголков антитеррористической безопасности, плакатной продукции по вопросам «гражданских технологий противодействия терроризму»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цикла публикаций в газете «Тамань» по вопросам «гражданских технологий противодействия терроризму». 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 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В.А. Мазур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22:00Z</dcterms:created>
  <dc:creator>Бедаков Александр</dc:creator>
  <dc:description/>
  <cp:keywords/>
  <dc:language>en-US</dc:language>
  <cp:lastModifiedBy>секретарь</cp:lastModifiedBy>
  <cp:lastPrinted>2012-02-06T08:54:00Z</cp:lastPrinted>
  <dcterms:modified xsi:type="dcterms:W3CDTF">2012-12-13T07:58:00Z</dcterms:modified>
  <cp:revision>55</cp:revision>
  <dc:subject/>
  <dc:title>ПОСТАНОВЛЕНИЕ</dc:title>
</cp:coreProperties>
</file>