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2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1.11.2019 года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 в связи  с увеличением доходной части бюджета на 263,0 тыс.рублей, за счет поступления безвозмездных поступлений из других уровней бюджетной системы, а также  </w:t>
      </w:r>
      <w:r>
        <w:rPr>
          <w:bCs/>
          <w:sz w:val="28"/>
          <w:szCs w:val="28"/>
          <w:lang w:val="ru-RU"/>
        </w:rPr>
        <w:t>необходимостью</w:t>
      </w:r>
      <w:r>
        <w:rPr>
          <w:sz w:val="28"/>
          <w:szCs w:val="28"/>
          <w:lang w:val="ru-RU"/>
        </w:rPr>
        <w:t xml:space="preserve"> увеличения расходов бюджета 2019 года на 263,0 тыс.рублей за счет краевых средств и в связи с перераспределением бюджетных ассигнований в расходной части Совет Вышестеблиевского сельского поселения Темрюк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44687,9» тыс.рублей заменить словами «44950,9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9703,6» тыс. рублей заменить словами « 49966,6»  тыс. рублей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5015,7» тыс.рублей заменить словами «5015,6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8943,5» тыс.рублей изменить на цифру «19257,5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3 «Национальная безопасность и правоохранительная деятельность» цифру «64,5» тыс.рублей изменить на цифру «44,5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4 «Национальная экономика» цифру «6148,3» тыс.рублей изменить на цифру «6118,8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6570,4» тыс.рублей изменить на цифру «6209,1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7 «Культура, кинематография» цифру «16793,3» тыс.рублей изменить на цифру «17073,1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9 «Физическая культура и спорт» цифру «680,1» тыс.рублей заменить на цифру «760,1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фициально опубликовать (разместить) настоящее решение в периодическом печатном издании газете Темрюкского района «Тамань»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 за выполнением  </w:t>
      </w:r>
      <w:r>
        <w:rPr>
          <w:sz w:val="28"/>
          <w:szCs w:val="32"/>
          <w:lang w:val="ru-RU"/>
        </w:rPr>
        <w:t xml:space="preserve">решения 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</w:t>
      </w:r>
      <w:r>
        <w:rPr>
          <w:sz w:val="28"/>
          <w:szCs w:val="28"/>
          <w:lang w:val="ru-RU"/>
        </w:rPr>
        <w:t xml:space="preserve">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>5. Решение  «</w:t>
      </w:r>
      <w:r>
        <w:rPr>
          <w:sz w:val="28"/>
          <w:szCs w:val="32"/>
          <w:lang w:val="ru-RU"/>
        </w:rPr>
        <w:t xml:space="preserve">О внесении  изменений в решение 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29 ноября 2018  года  №  277  «О   бюджете   Вышестеблиевского    сельского     поселения </w:t>
      </w:r>
    </w:p>
    <w:p>
      <w:pPr>
        <w:pStyle w:val="Normal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Темрюкского района на 2019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21 » ноября 20 «19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21 » ноября 20 «19»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19-11-25T11:21:00Z</cp:lastPrinted>
  <dcterms:modified xsi:type="dcterms:W3CDTF">2019-11-25T11:06:00Z</dcterms:modified>
  <cp:revision>153</cp:revision>
  <dc:subject/>
  <dc:title>СОВЕТ ВЫШЕСТЕБЛИЕВСКОГО СЕЛЬСКОГО ПОСЕЛЕНИЯ</dc:title>
</cp:coreProperties>
</file>