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 27.03.2013                                                                                            № 72  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Об утверждении схемы размещения нестационарных торговых объектов на земельных участках, в зданиях, строениях, сооружениях, находящихся в муниципальной собственности на территории Вышестеблие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  соответствии    с   Федеральным Законам   от   06 октября  2003  года № 131- ФЗ «Об общих принципах организации местного самоуправления в               Российской Федерации», Федерального Закона от 28 декабря 2009 года             № 381-ФЗ «Об основах государственного регулирования торговой                      деятельности в Российской Федерации», Законом Краснодарского края от 31 мая 2005 года № 879-КЗ «О государственной политике Краснодарского края в сфере торговой деятельности», постановлением главы администрации             (губернатора) Краснодарского края от 11 февраля 2011 года № 81                       «Об утверждении Порядка разработки и утверждения органами местного             самоуправления схем размещения нестационарных торговых объектов на                 земельных участках, в зданиях, строениях, сооружениях, находящихся в            государственной или муниципальной собственности на территории                  Краснодарского края», Уставом Вышестеблиевского сельского поселения Темрюкского района  п о с т а н о в л я 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схему размещения нестационарных торговых объект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земельных участках, в зданиях, строениях, сооружениях, находящихся в               муниципальной собственности на территории Вышестеблиевского сельского поселения Темрюкского района (приложение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основанием для размещения нестационарных торговых объектов на территории Вышестеблиевского сельского поселения Темрюкского района является договор на размещение нестационарного торгового объекта на территории Вышестеблиевского сельского поселения Темрюк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Инженеру по вопросам архитектуры и градостроительства администрации  Вышестеблиевского сельского поселения Темрюкского района А.А.Кириченко подготовить предложения по единому внешнему виду нестационарных объектов торговли на земельных участках, в зданиях, строениях, сооружениях, находящихся в муниципальной собственности на территории Вышестеблиевского сельского поселения Темрюк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Заместителю главы Вышестеблиевского сельского поселения Темрюкского района  В.А.Мазурин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контролировать представление всех необходимых документов от заявителей в соответствующие службы  администрации Вышестеблиевского сельского поселения Темрюкского района  с целью ускорения сроков их рассмотрения, для заключения договоров на размещение нестационарных торговых объектов  на территории Вышестеблиевского сельского поселения Темрюкского района, в соответствии с утвержденной схемо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  обеспечить контроль за соблюдением санитарных норм и правил торговли лицами, осуществляющими мелкорозничную торговлю и предоставление услуг на территории Вышестеблиевского сельского поселения Темрюк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истематически проводить мероприятия по пресечению случаев возникновения несанкционированной торговли на территории Вышестеблиевского сельского поселения Темрюк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ачальнику общего отдела Вышестеблиевского сельского поселения Темрюкского района Л.Н.Бедаковой обнародовать данное постановление в средствах массовой информ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</w:rPr>
        <w:t>Контроль за выполнением  постановления «</w:t>
      </w:r>
      <w:r>
        <w:rPr>
          <w:sz w:val="28"/>
          <w:szCs w:val="28"/>
        </w:rPr>
        <w:t xml:space="preserve">Об утверждении схемы размещения нестационарных торговых объектов на земельных участках, в зданиях, строениях, сооружениях, находящихся в муниципальной собственности на территории     Вышестеблиевского    сельского поселения Темрюкского района»  </w:t>
      </w:r>
      <w:r>
        <w:rPr>
          <w:sz w:val="28"/>
        </w:rPr>
        <w:t>оставляю за собой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</w:rPr>
        <w:t>7. Постановление вступает в силу со дня его обнародования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П.К.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35" w:leader="none"/>
          <w:tab w:val="right" w:pos="961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становлению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администраци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ышестеблиевского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от  27.03.2013  № 72</w:t>
      </w:r>
    </w:p>
    <w:p>
      <w:pPr>
        <w:pStyle w:val="Normal"/>
        <w:ind w:left="-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center"/>
        <w:rPr>
          <w:sz w:val="28"/>
          <w:szCs w:val="28"/>
        </w:rPr>
      </w:pPr>
      <w:r>
        <w:rPr>
          <w:sz w:val="28"/>
          <w:szCs w:val="28"/>
        </w:rPr>
        <w:t>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щения нестационарных торговых объектов</w:t>
      </w:r>
    </w:p>
    <w:p>
      <w:pPr>
        <w:pStyle w:val="Normal"/>
        <w:jc w:val="center"/>
        <w:rPr/>
      </w:pPr>
      <w:r>
        <w:rPr>
          <w:sz w:val="28"/>
          <w:szCs w:val="28"/>
        </w:rPr>
        <w:t>на территории Вышестеблиевского сельского поселения Темрюкского района.</w:t>
      </w:r>
    </w:p>
    <w:p>
      <w:pPr>
        <w:pStyle w:val="Normal"/>
        <w:jc w:val="center"/>
        <w:rPr/>
      </w:pPr>
      <w:r>
        <w:rPr>
          <w:sz w:val="28"/>
          <w:szCs w:val="28"/>
        </w:rPr>
        <w:t>по состоянию 201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0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1"/>
        <w:gridCol w:w="1701"/>
        <w:gridCol w:w="1559"/>
        <w:gridCol w:w="1985"/>
        <w:gridCol w:w="1701"/>
        <w:gridCol w:w="98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юридический адрес организации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ого предпринимате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размещенных объектов и их фактический адре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земельного участка, торгового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 функционирова-ния нестационарного торгового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за-ция торгового объект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 работник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риниматель</w:t>
            </w:r>
          </w:p>
          <w:p>
            <w:pPr>
              <w:pStyle w:val="Normal"/>
              <w:rPr/>
            </w:pPr>
            <w:r>
              <w:rPr/>
              <w:t>Косенко Владимир Викторович,</w:t>
            </w:r>
          </w:p>
          <w:p>
            <w:pPr>
              <w:pStyle w:val="Normal"/>
              <w:rPr/>
            </w:pPr>
            <w:r>
              <w:rPr/>
              <w:t>поселок Кучугуры улица Рабочая № 94 кв.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ница Вышестеблиевская улица Ленина 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.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.06.2013 г.</w:t>
            </w:r>
          </w:p>
          <w:p>
            <w:pPr>
              <w:pStyle w:val="Normal"/>
              <w:jc w:val="center"/>
              <w:rPr/>
            </w:pPr>
            <w:r>
              <w:rPr/>
              <w:t>по 30.09.2013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, безалкоголь-ные напитк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134" w:hanging="142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Вышестеблиевского</w:t>
      </w:r>
    </w:p>
    <w:p>
      <w:pPr>
        <w:pStyle w:val="Normal"/>
        <w:ind w:left="-1134" w:hanging="142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ельского поселения</w:t>
      </w:r>
    </w:p>
    <w:p>
      <w:pPr>
        <w:pStyle w:val="Normal"/>
        <w:ind w:left="-1134" w:hanging="142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емрюкского района                                                                                            П.К. Хаджи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1:43:00Z</dcterms:created>
  <dc:creator>XTreme</dc:creator>
  <dc:description/>
  <cp:keywords/>
  <dc:language>en-US</dc:language>
  <cp:lastModifiedBy>Admin</cp:lastModifiedBy>
  <cp:lastPrinted>2013-03-26T15:41:00Z</cp:lastPrinted>
  <dcterms:modified xsi:type="dcterms:W3CDTF">2013-03-27T04:36:00Z</dcterms:modified>
  <cp:revision>36</cp:revision>
  <dc:subject/>
  <dc:title>АДМИНИСТРАЦИЯ ВЫШЕСТЕБЛИЕВСКОГО</dc:title>
</cp:coreProperties>
</file>