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1.2021 № 21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1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016,0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7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7949,2 тыс. руб.: в том числе за счет средств местного бюджета – 5754,1 тыс. рублей; 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4,7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6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1191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9211,1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474,9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61,5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7016,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544,7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7-27T11:03:00Z</cp:lastPrinted>
  <dcterms:modified xsi:type="dcterms:W3CDTF">2021-11-25T06:10:00Z</dcterms:modified>
  <cp:revision>270</cp:revision>
  <dc:subject/>
  <dc:title>ПРИЛОЖЕНИЕ</dc:title>
</cp:coreProperties>
</file>