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.09.2014                                                                                       №  17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рассмотрев  заявление  Голевой Людмилы Николаевны, договор о передаче в собственность квартиры № 4 от  11 апреля  1994 года,  в договоре  указан  адрес: квартира № 4 в доме № 3 по ул. Гагарина, в целях упорядочения адресного плана и натурного обследования территории, учитывая учетно-справочный и картографический материал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Объекту недвижимого  имущества   (квартира),  общей  площадью      60,0 квадратных метров, присвоить почтовый адрес: Краснодарский край, Темрюкский   район,   поселок Виноградный, улица Гагарина, дом № 3,  квартира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54:00Z</dcterms:created>
  <dc:creator>XTreme</dc:creator>
  <dc:description/>
  <cp:keywords/>
  <dc:language>en-US</dc:language>
  <cp:lastModifiedBy>Admin</cp:lastModifiedBy>
  <cp:lastPrinted>2014-05-16T15:04:00Z</cp:lastPrinted>
  <dcterms:modified xsi:type="dcterms:W3CDTF">2014-10-08T13:56:00Z</dcterms:modified>
  <cp:revision>5</cp:revision>
  <dc:subject/>
  <dc:title>АДМИНИСТРАЦИЯ ВЫШЕСТЕБЛИЕВСКОГО</dc:title>
</cp:coreProperties>
</file>