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1.07.2010                                                                                                          № 5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администрации  Вышестеблиевского сельского поселения Темрюкского района по предоставлению муниципальной услуги «Оформление справки с места жительства умерше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18 статьи 8 главы 2  Устава Вышестеблиевского сельского поселения Темрюкского района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 администрации  Вышестеблиевского сельского поселения Темрюкского района по предоставлению муниципальной услуги «Оформление справки  с места жительства умершего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4:00Z</dcterms:created>
  <dc:creator>Бедаков Александр</dc:creator>
  <dc:description/>
  <cp:keywords/>
  <dc:language>en-US</dc:language>
  <cp:lastModifiedBy>Admin</cp:lastModifiedBy>
  <cp:lastPrinted>2010-07-15T16:09:00Z</cp:lastPrinted>
  <dcterms:modified xsi:type="dcterms:W3CDTF">2011-01-12T08:45:00Z</dcterms:modified>
  <cp:revision>51</cp:revision>
  <dc:subject/>
  <dc:title>ПОСТАНОВЛЕНИЕ</dc:title>
</cp:coreProperties>
</file>