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984500</wp:posOffset>
            </wp:positionH>
            <wp:positionV relativeFrom="margin">
              <wp:posOffset>-3429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269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LXXXVII  </w:t>
      </w:r>
      <w:r>
        <w:rPr>
          <w:sz w:val="28"/>
          <w:szCs w:val="28"/>
        </w:rPr>
        <w:t xml:space="preserve">сессия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11.2018 г.                                                              станица  Вышестеблие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ложения «О размере оплаты труда муниципальных служащих  администрации Вышестеблиевского сельского поселения Темрюк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    соответствии  с Трудовым кодексом Российской Федерации, Федеральным законом от 2 марта 2007 года № 25-ФЗ «О муниципальной службе в Российской Федерации», законами Краснодарского края от 8 июня 2007 года № 1244-КЗ «О муниципальной службе в Краснодарском крае», от 8 июня 2007 года № 1243-КЗ «О Реестре муниципальных должностей и Реестре должностей муниципальной службы в Краснодарском крае» Совет Вышестеблиевского сельского поселения  Темрюкского района  РЕШИЛ:</w:t>
      </w:r>
    </w:p>
    <w:p>
      <w:pPr>
        <w:pStyle w:val="Normal"/>
        <w:numPr>
          <w:ilvl w:val="0"/>
          <w:numId w:val="1"/>
        </w:numPr>
        <w:ind w:left="0" w:firstLine="705"/>
        <w:jc w:val="both"/>
        <w:rPr/>
      </w:pPr>
      <w:r>
        <w:rPr>
          <w:sz w:val="28"/>
          <w:szCs w:val="28"/>
        </w:rPr>
        <w:t>Утвердить  Положение  «О размере оплаты труда муниципальных служащих администрации Вышестеблиевского сельского поселения  Темрюкского района»  (приложение)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ind w:left="0" w:firstLine="705"/>
        <w:jc w:val="both"/>
        <w:rPr/>
      </w:pPr>
      <w:r>
        <w:rPr>
          <w:sz w:val="28"/>
          <w:szCs w:val="28"/>
        </w:rPr>
        <w:t>Решение ХХХ сессии Совета Вышестеблиевского сельского поселения Темрюкского района от 07 декабря 2015 года № 85 «Об утверждении Положения «О размере оплаты труда муниципальных служащих администрации Вышестеблиевского сельского поселения Темрюкского района» считать утратившим силу.</w:t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8"/>
        </w:rPr>
        <w:t xml:space="preserve">3. Контроль  за выполнением данного решения возложить на начальника финансового отдела Е.Ю.Пивень  и постоянную комиссию   по вопросам обеспечения законности, правопорядка, охраны    прав    и  свобод   граждан,   развития   местного   самоуправления (М.П.Кулько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>4. Решение вступает в силу  с 1 января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287"/>
        <w:gridCol w:w="4603"/>
      </w:tblGrid>
      <w:tr>
        <w:trPr>
          <w:trHeight w:val="2020" w:hRule="atLeast"/>
        </w:trPr>
        <w:tc>
          <w:tcPr>
            <w:tcW w:w="496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  <w:tab/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П.К. Хаджиди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</w:rPr>
              <w:t>» ноября 2018 г.</w:t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</w:t>
              <w:tab/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«29 » ноября 2018  г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0:27:00Z</dcterms:created>
  <dc:creator>Zver</dc:creator>
  <dc:description/>
  <cp:keywords/>
  <dc:language>en-US</dc:language>
  <cp:lastModifiedBy>секретарь</cp:lastModifiedBy>
  <cp:lastPrinted>2018-12-03T09:29:00Z</cp:lastPrinted>
  <dcterms:modified xsi:type="dcterms:W3CDTF">2018-12-03T06:32:00Z</dcterms:modified>
  <cp:revision>71</cp:revision>
  <dc:subject/>
  <dc:title/>
</cp:coreProperties>
</file>