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30"/>
        <w:gridCol w:w="4469"/>
      </w:tblGrid>
      <w:tr>
        <w:trPr/>
        <w:tc>
          <w:tcPr>
            <w:tcW w:w="5328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8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gridSpan w:val="2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 Положению «О размере оплаты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руда муниципальных служащих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шестеблиевского сельского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»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окладов муниципальных служащих 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5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экономическому анализу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землеустройству и градостроительству</w:t>
            </w:r>
          </w:p>
        </w:tc>
        <w:tc>
          <w:tcPr>
            <w:tcW w:w="3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 Положению «О размере оплаты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руда муниципальных служащих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шестеблиевского сельского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окладов за классный чин муниципальных служащих  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 Темрюкского района и Совета Вышестеблиевского сельского поселения 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144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95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3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 финансового  отдела                                                          Е.Ю.Пивен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 Положению «О размере оплаты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руда муниципальных служащих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ышестеблиевского сельско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еления  Темрюкского района»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муниципальных служащих   администрации Вышестеблиевского сельского поселения 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76"/>
        <w:gridCol w:w="3737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1.</w:t>
            </w:r>
          </w:p>
        </w:tc>
        <w:tc>
          <w:tcPr>
            <w:tcW w:w="5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37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3.</w:t>
            </w:r>
          </w:p>
        </w:tc>
        <w:tc>
          <w:tcPr>
            <w:tcW w:w="5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4.</w:t>
            </w:r>
          </w:p>
        </w:tc>
        <w:tc>
          <w:tcPr>
            <w:tcW w:w="5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3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3:00Z</dcterms:created>
  <dc:creator>Zver</dc:creator>
  <dc:description/>
  <cp:keywords/>
  <dc:language>en-US</dc:language>
  <cp:lastModifiedBy>Windows User</cp:lastModifiedBy>
  <cp:lastPrinted>2011-02-09T10:41:00Z</cp:lastPrinted>
  <dcterms:modified xsi:type="dcterms:W3CDTF">2018-11-23T05:34:00Z</dcterms:modified>
  <cp:revision>41</cp:revision>
  <dc:subject/>
  <dc:title/>
</cp:coreProperties>
</file>