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8.09.2017                                                                                                   № 9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7 на сумму 539 892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Устройство тротуара в пос.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8 на сумму 632 333,33 рублей (Приобретение товара «Бочка для внесения жидких органических удобрений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9 на сумму 1236666,6 рублей (Поставка трактора колесного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7-09-18T15:54:00Z</cp:lastPrinted>
  <dcterms:modified xsi:type="dcterms:W3CDTF">2017-09-18T12:56:00Z</dcterms:modified>
  <cp:revision>6</cp:revision>
  <dc:subject/>
  <dc:title>СПИСОК</dc:title>
</cp:coreProperties>
</file>