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5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8 марта 2016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ведующая финансовым отделом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ьченко Ольга Никола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ксперт по экономическому анализу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5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 Кононенко К.Д.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риценко О.В. предложила провести публичные слушания в  здании  администрации  Вышестеблиевского сельского поселения Темрюкского района 11 апреля  2016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5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5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Шевченко Н. И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риценко О.В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   Кононенко К.Д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  Шевченко Н.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К.Д.Коно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5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  марта 2016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5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8 марта 2016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6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6 апреля 20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6 апреля 2016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апреля 2016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16 апреля 2016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оненко К.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апреля 2016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6 апреля 2016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18 апреля 2016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К.Д.Коно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22:00Z</dcterms:created>
  <dc:creator>Бедаков Александр</dc:creator>
  <dc:description/>
  <cp:keywords/>
  <dc:language>en-US</dc:language>
  <cp:lastModifiedBy>Manager1</cp:lastModifiedBy>
  <cp:lastPrinted>2016-04-28T14:13:00Z</cp:lastPrinted>
  <dcterms:modified xsi:type="dcterms:W3CDTF">2016-04-28T10:13:00Z</dcterms:modified>
  <cp:revision>112</cp:revision>
  <dc:subject/>
  <dc:title>АДМИНИСТРАЦИЯ ВЫШЕСТЕБЛИЕВСКОГО СЕЛЬСКОГО ПОСЕЛЕНИЯ</dc:title>
</cp:coreProperties>
</file>