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02.10.2019                                                                                              № 207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лении проекта бюджета Вышестеблиев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69 и 184 Бюджетного кодекса Российской Федерации, частью 1 статьи 19 Закона Краснодарского края от 4 февраля 2002 года   № 437-КЗ  "О бюджетном  процессе в  Краснодарском крае" 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график составления проекта бюджета Вышестеблиевского сельского поселения на 2020 год (при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15 октября  2018 года № 172 «О составлении проекта бюджета Вышестеблиевского сельского поселения Темрюкского района на 2019 и плановый период 2020 и 2021 годов» считать утратившим силу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 Вышестеблиевского сельского поселения Темрюкского района Е.Ю.Пивень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Хаджиди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1:00Z</dcterms:created>
  <dc:creator>общий</dc:creator>
  <dc:description/>
  <cp:keywords/>
  <dc:language>en-US</dc:language>
  <cp:lastModifiedBy>1</cp:lastModifiedBy>
  <cp:lastPrinted>2018-10-08T10:04:00Z</cp:lastPrinted>
  <dcterms:modified xsi:type="dcterms:W3CDTF">2019-10-16T08:05:00Z</dcterms:modified>
  <cp:revision>63</cp:revision>
  <dc:subject/>
  <dc:title>РОССИЙСКАЯ ФЕДЕРАЦИЯ</dc:title>
</cp:coreProperties>
</file>