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9.02.2014                                                                                                     № 1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инятии  А.А.Кириченк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На основании Трудового кодекса Российской Федерации и личного заявл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Принять Кириченко Алексея Алексеевича на должность  директора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с испытательным сроком  1 месяц.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 за  выполнением  настоящего распоряжения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webadmin</cp:lastModifiedBy>
  <cp:lastPrinted>2013-11-06T08:37:00Z</cp:lastPrinted>
  <dcterms:modified xsi:type="dcterms:W3CDTF">2014-03-04T05:17:00Z</dcterms:modified>
  <cp:revision>139</cp:revision>
  <dc:subject/>
  <dc:title/>
</cp:coreProperties>
</file>